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4 – Kriging multigaussiano 2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Estimación para determinar las distribuciones condicionales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el caso MultiGaussiano, el estimador de kriging simple se identifica con la esperanza condicional y la varianza de kriging se identifica con la varianza condicional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sideremos el siguiente problema: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contrar una función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tal que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32"/>
          <w:szCs w:val="32"/>
          <w:lang w:val="es-ES_tradnl"/>
        </w:rPr>
        <w:t xml:space="preserve"> sea mínimo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puede probar que la solución es la esperanza condicional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Vimos que en el caso bigaussiano, la media de la distribución condicional (la esperanza condicional) es un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función lineal</w:t>
      </w:r>
      <w:r>
        <w:rPr>
          <w:rFonts w:cs="Arial" w:ascii="Arial" w:hAnsi="Arial"/>
          <w:sz w:val="32"/>
          <w:szCs w:val="32"/>
          <w:lang w:val="es-ES_tradnl"/>
        </w:rPr>
        <w:t xml:space="preserve"> de la variable condicionante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ste resultado puede generalizarse a varias variables condicionantes: </w:t>
      </w:r>
      <w:r>
        <w:rPr>
          <w:rFonts w:cs="Arial" w:ascii="Arial" w:hAnsi="Arial"/>
          <w:color w:val="0000FF"/>
          <w:sz w:val="32"/>
          <w:szCs w:val="32"/>
          <w:lang w:val="es-ES_tradnl"/>
        </w:rPr>
        <w:t>la regresión múltiple identifica a la regresión lineal si se está en el marco multiGaussiano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Note que esta propiedad del marco multiGaussiano lo hace muy atractivo. No podríamos hacer lo mismo con otro tipo de distribuciones porque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s distribuciones condicionales tendrían una forma difícil de determinar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os dos parámetros entregados por el kriging simple no serían suficientes para inferir los parámetros de la distribución…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e razonamiento lo volveremos a encontrar en el marco de las simulaciones condicionales (simulación directa versus simulación Gaussiana)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Kriging Simple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ara derivar las ecuaciones del sistema de kriging simple es necesario definir l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varianza del error de estimación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/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l kriging minimiza esta varianza mediante el uso de un estimador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lineal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spacing w:before="120" w:after="0"/>
        <w:ind w:left="708" w:hanging="0"/>
        <w:jc w:val="center"/>
        <w:rPr/>
      </w:pP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Arial" w:hAnsi="Arial"/>
          <w:sz w:val="32"/>
          <w:szCs w:val="32"/>
          <w:lang w:val="es-ES_tradnl"/>
        </w:rPr>
        <w:t>(asumiendo que la media de Z es cero)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e estimador es insesgado (bajo la hipótesis de estacionalidad)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cribimos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ara minimizar esta varianza es necesario derivar esta función e igualar la derivada a cero, para determinar los ponderadores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/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r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 esta forma, se obtiene el siguiente sistema de ecuaciones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ste sistema corresponde al </w:t>
      </w:r>
      <w:r>
        <w:rPr>
          <w:rFonts w:cs="Arial" w:ascii="Arial" w:hAnsi="Arial"/>
          <w:b/>
          <w:sz w:val="32"/>
          <w:szCs w:val="32"/>
          <w:lang w:val="es-ES_tradnl"/>
        </w:rPr>
        <w:t>sistema de ecuaciones de kriging simple</w:t>
      </w:r>
      <w:r>
        <w:rPr>
          <w:rFonts w:cs="Arial" w:ascii="Arial" w:hAnsi="Arial"/>
          <w:sz w:val="32"/>
          <w:szCs w:val="32"/>
          <w:lang w:val="es-ES_tradnl"/>
        </w:rPr>
        <w:t xml:space="preserve"> y se puede reemplazar la solución para los ponderadores en la expresión para la varianza del error y obtener la varianza de kriging (varianza del error mínima)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resumen: para determinar la distribución condicional en el marco multiGaussiano sólo es necesario calcular su media y su varianza. Estas se obtienen directamente de resolver el kriging simpl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Transformación de vuelta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obtener las distribuciones condicionales de la variable original (leyes) es necesario transformar de vuelta la distribución condicional Gaussiana. 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Muestreo regular de los cuantiles y transformación de vuelta de cada uno usando la relación entre las distribuciones globales (</w:t>
      </w:r>
      <w:r>
        <w:rPr>
          <w:rFonts w:cs="Arial" w:ascii="Arial" w:hAnsi="Arial"/>
          <w:i/>
          <w:sz w:val="32"/>
          <w:szCs w:val="32"/>
          <w:lang w:val="es-ES_tradnl"/>
        </w:rPr>
        <w:t>a priori</w:t>
      </w:r>
      <w:r>
        <w:rPr>
          <w:rFonts w:cs="Arial" w:ascii="Arial" w:hAnsi="Arial"/>
          <w:sz w:val="32"/>
          <w:szCs w:val="32"/>
          <w:lang w:val="es-ES_tradnl"/>
        </w:rPr>
        <w:t>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uestreo aleatorio (simulación de MonteCarlo) desde la distribución condicional Gaussiana y transformación de vuelta de cada valor simulado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lgunos problemas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colas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ecisión (se trata de una aproximación numérica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lternativas: expansión en polinomios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5335270" cy="4748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lgunas ventajas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fecto proporcional: se filtra al transformar y re inyecta al transformar de vuelta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</w:t>
      </w:r>
    </w:p>
    <w:p>
      <w:pPr>
        <w:pStyle w:val="Normal"/>
        <w:spacing w:before="120" w:after="0"/>
        <w:jc w:val="both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3329940" cy="283781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1" t="-8" r="7145" b="3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drawing>
          <wp:inline distT="0" distB="0" distL="0" distR="0">
            <wp:extent cx="3206750" cy="2668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7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Otro problema: 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108585</wp:posOffset>
                </wp:positionV>
                <wp:extent cx="434340" cy="21717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ightArrow">
                          <a:avLst>
                            <a:gd name="adj1" fmla="val 50000"/>
                            <a:gd name="adj2" fmla="val 5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2.15pt;margin-top:8.55pt;width:34.15pt;height:1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 xml:space="preserve">Estimación a soporte puntual </w:t>
        <w:tab/>
        <w:tab/>
        <w:t>¿Qué hacemos para estimar bloques?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No se debe hacer kriging de bloques en la variable transformada: el promedio de transformadas de la ley no equivale (al transformarlo de vuelta) al promedio de la ley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requiere entrar al terreno de la simulación:</w:t>
      </w:r>
    </w:p>
    <w:p>
      <w:pPr>
        <w:pStyle w:val="Normal"/>
        <w:numPr>
          <w:ilvl w:val="2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iscretiza el bloque en una serie de puntos.</w:t>
      </w:r>
    </w:p>
    <w:p>
      <w:pPr>
        <w:pStyle w:val="Normal"/>
        <w:numPr>
          <w:ilvl w:val="2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genera un vector aleatorio multiGaussiano de media cero y matriz de varianza-covarianza calculada en función de la disposición de los puntos en el bloqu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Post proceso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 partir de las distribuciones condicionales se puede obtener casi cualquier cosa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edia condicional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nza condicional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Intervalos de confianza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2:19:00Z</dcterms:created>
  <dc:creator>Minas</dc:creator>
  <dc:description/>
  <dc:language>en-US</dc:language>
  <cp:lastModifiedBy>Injenieria en Minas</cp:lastModifiedBy>
  <cp:lastPrinted>2004-08-19T09:25:00Z</cp:lastPrinted>
  <dcterms:modified xsi:type="dcterms:W3CDTF">2004-08-28T03:30:00Z</dcterms:modified>
  <cp:revision>5</cp:revision>
  <dc:subject/>
  <dc:title>MI75D – Tópicos Avanzados en </dc:title>
</cp:coreProperties>
</file>