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ab/>
        <w:tab/>
        <w:tab/>
      </w:r>
      <w:r>
        <w:rPr>
          <w:b/>
          <w:lang w:val="es-ES_tradnl"/>
        </w:rPr>
        <w:t>EJERCICIOS SEMESTRE OTOÑO 2004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Ejercicio1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n sector de una mina se pretende explotar por Block Caving. Sus dimensiones son 250 metros de ancho, 200 metros de largo y 160 metros de altura. Se explotará con LHD de 6 yardas cúbicas de capacidad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eñar el nivel de producción, nombrando y detallando claramente cada una de las variables de la malla de extracción que elija. Cuantific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cuta sobre sus resultados en cuanto a la bondad de la malla elegida.</w:t>
      </w:r>
    </w:p>
    <w:p>
      <w:pPr>
        <w:pStyle w:val="Normal"/>
        <w:spacing w:lineRule="auto" w:line="360"/>
        <w:ind w:left="34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2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mina explotada por Sublevel Caving, tiene 4 chimeneas de traspaso de mineral desde sus niveles de producción al nivel de transporte principal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medida que la explotación desciende, es menor la capacidad de almacenamiento de mineral en la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mina produce 10.000 ton/día y se requiere de una capacidad de almacenamiento en chimeneas simil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rimer nivel de producción está a 250 metros del nivel de transporte principal y el último nivel a 50 metros. Los niveles se separan cada 20 metros y actualmente se explota el anterior al antepenúltimo, el penúltimo y el últim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dique y cuantifique la solución que adopta para conseguir el objetivo señalado.</w:t>
      </w:r>
    </w:p>
    <w:p>
      <w:pPr>
        <w:pStyle w:val="Normal"/>
        <w:spacing w:lineRule="auto" w:line="360"/>
        <w:jc w:val="both"/>
        <w:rPr>
          <w:rFonts w:eastAsia="Arial"/>
          <w:lang w:val="es-ES_tradnl"/>
        </w:rPr>
      </w:pPr>
      <w:r>
        <w:rPr>
          <w:rFonts w:eastAsia="Arial"/>
          <w:lang w:val="es-ES_tradn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jercic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na mina de cobre posee un nivel de transporte principal por ferrocarril en la cota 250. Un sector de esta mina posee dos niveles de producción en las cotas 420 y 480 msnm. Cada uno de ellos produce 900 ton/día. Estos dos niveles de producción deberán ser servidos por una sola chimenea que los comunique con el nivel de transporte principal.</w:t>
      </w:r>
    </w:p>
    <w:p>
      <w:pPr>
        <w:pStyle w:val="Normal"/>
        <w:spacing w:lineRule="auto" w:line="360"/>
        <w:jc w:val="both"/>
        <w:rPr/>
      </w:pPr>
      <w:r>
        <w:rPr/>
        <w:t>En los niveles de producción operan LHD de 5 yardas cúbic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señar el sistema de traspaso que permita almacenar la producción de un día. Incluir:</w:t>
      </w:r>
    </w:p>
    <w:p>
      <w:pPr>
        <w:pStyle w:val="Normal"/>
        <w:spacing w:lineRule="auto" w:line="360"/>
        <w:jc w:val="both"/>
        <w:rPr/>
      </w:pPr>
      <w:r>
        <w:rPr/>
        <w:tab/>
        <w:t>Croquis que muestre el sistema</w:t>
      </w:r>
    </w:p>
    <w:p>
      <w:pPr>
        <w:pStyle w:val="Normal"/>
        <w:spacing w:lineRule="auto" w:line="360"/>
        <w:jc w:val="both"/>
        <w:rPr/>
      </w:pPr>
      <w:r>
        <w:rPr/>
        <w:tab/>
        <w:t>Discusión respecto de la granulometría esperada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l diámetro e inclinación de la chimene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 la parrill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l buzón de carguío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 la altura crítica de compactación.</w:t>
      </w:r>
    </w:p>
    <w:p>
      <w:pPr>
        <w:pStyle w:val="Normal"/>
        <w:spacing w:lineRule="auto" w:line="360"/>
        <w:jc w:val="both"/>
        <w:rPr/>
      </w:pPr>
      <w:r>
        <w:rPr/>
        <w:tab/>
        <w:t>Diseño de un eventual sil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jercicio 4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Una mina explotada por sublevel stoping produce 4.000 tpd desde dos caserones contiguos, de 20 metros de ancho y 70 metros de largo cada un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mineral es traspasado por un sistema de tres chimeneas al nivel de transporte principal que está situado a 90 metros del nivel de producción, medido verticalmente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Se pide diseñar las chimeneas de traspaso, considerando que se desea una capacidad de almacenamiento de un día de producción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tamaño medio de la roca es de 1 metro de diámetro y un 20 % posee un tamaño mayor que este tamaño medi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e acuerdo a ello diseñar las parrillas y discutir respecto de un método de reducción secundaria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iseñar los buzones, con elección de la unidad de potencia considerando que se cargaran camiones de 40 toneladas.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5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termine un algoritmo matemático que relacione la distancia de separación entre chimeneas de traspaso y el uso de palas autocargadores, habida consideración del rendimiento decreciente de estas con la distancia y del mayor costo que significa tener má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  <w:t>Ejercicio 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alcular la  producción de un sector de una mina explotada con scrapers de 75 HP, en galerías de 60 metros de largo, medidos desde el centro del cruzado de comunicación  y el fin de la galería de arrastre. Se opera con 8 scrapers en roca de fina fragmentación. Suponga todos los datos requeridos.</w:t>
      </w:r>
    </w:p>
    <w:p>
      <w:pPr>
        <w:pStyle w:val="TextBody"/>
        <w:rPr/>
      </w:pPr>
      <w:r>
        <w:rPr/>
        <w:t>Calcular  el consumo de energía del sistema.</w:t>
      </w:r>
    </w:p>
    <w:p>
      <w:pPr>
        <w:pStyle w:val="Normal"/>
        <w:spacing w:lineRule="auto" w:line="360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877570</wp:posOffset>
            </wp:positionV>
            <wp:extent cx="3629025" cy="1111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a flota de LHD de una mina explotada por Block Caving tiene los siguientes desempeños en un semestre, donde H.H. corresponde a las horas horómetros medidas de la flota, Mant + Repa representa las horas de la flota que se usaron en mantención y reparación y Efect representa las horas en que la flota estuvo cumpliendo su función de producción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Disponibilida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Utilización y la Utilización Efectiv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omente estos valore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ual serían sus planes de acción para  mejorar la utilización y la utilización efectiva, explíquelo realizando análisis de causalidad como el siguiente ej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6.25pt;margin-top:7.7pt;width:532.8pt;height:399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PowerPoint.Show.12" ShapeID="ole_rId3" DrawAspect="Content" ObjectID="_1275508202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da la siguiente tabla de producciones para dicha mina en esos meses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6865</wp:posOffset>
            </wp:positionH>
            <wp:positionV relativeFrom="paragraph">
              <wp:posOffset>146050</wp:posOffset>
            </wp:positionV>
            <wp:extent cx="1905000" cy="1111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Calcule el rendimiento (productividad)  total y efectivo, coment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Plantee acciones de mejoramiento concretas para este escenario, use análisis de causalidad, se adjunta ejemplo</w:t>
      </w:r>
    </w:p>
    <w:p>
      <w:pPr>
        <w:pStyle w:val="Normal"/>
        <w:rPr>
          <w:sz w:val="22"/>
        </w:rPr>
      </w:pPr>
      <w:r>
        <w:rPr>
          <w:sz w:val="22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4.65pt;margin-top:21.95pt;width:504.05pt;height:37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972942436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tra faena explotada por el mismo método y con similares diseños tiene los desempeños que se indican en la siguiente tabla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86865</wp:posOffset>
            </wp:positionH>
            <wp:positionV relativeFrom="paragraph">
              <wp:posOffset>309245</wp:posOffset>
            </wp:positionV>
            <wp:extent cx="2070735" cy="1424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arrolle el benchmarking entre las mina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fina su plan de acción para transferir las mejores prácticas, identifique la mina fuente de las mejores prácticas y la mina receptora, defina las variables que usará para identificar dichas prácticas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na mina que es explotada por Rajo Abierto se encuentra en su fase terminal, luego de una campaña de exploración la empresa decide explotar un cuerpo ubicado a 3500 pies bajo el piso del rajo y desfasado de su área de influencia, este cuerpo es de altísima ley y permitirá usar parte de la capacidad ociosa de la plant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e usará un método de explotación subterráneo masivo para rentabilizar la inversión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El ritmo de producción será de 35000 toneladas de mineral por dí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Defina el número de piques a construir, señalando su funcionalid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ara el o los piques de producción que defina calcule el tipo de elemento de enrollamiento, la capacidad del skip, la carga a transportar , el peso del skip, el diámetro y número de cables, diámetro del elemento de enrollamiento (polea o tambor), la potencia de los motores eléctricos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se las metodologías y tablas adjuntas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6225" cy="560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115" cy="536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750" cy="5362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9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Dimensionar la flota de camiones para un transporte principal de una mina que produce 15.000 ton/día y que se descarga a un chancador primario en superficie.</w:t>
      </w:r>
    </w:p>
    <w:p>
      <w:pPr>
        <w:pStyle w:val="TextBody"/>
        <w:rPr/>
      </w:pPr>
      <w:r>
        <w:rPr/>
        <w:t>Se carga desde 6 buzones cuyo centro geométrico se puede considerar a 2,5 kilómetros de la superficie y se recorren 2 kilómetros en superficie. La pendiente en superficie es de 4 %, en bajada para camiones que salen de la mina.</w:t>
      </w:r>
    </w:p>
    <w:p>
      <w:pPr>
        <w:pStyle w:val="TextBody"/>
        <w:rPr>
          <w:lang w:val="es-MX"/>
        </w:rPr>
      </w:pPr>
      <w:r>
        <w:rPr>
          <w:lang w:val="es-MX"/>
        </w:rPr>
        <w:t>Se opera en tres turnos.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nalice la solución comparándola con hacer el transporte en dos turnos pero manteniendo las 15.000 ton/dí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0:48:00Z</dcterms:created>
  <dc:creator>Codelco</dc:creator>
  <dc:description/>
  <dc:language>en-US</dc:language>
  <cp:lastModifiedBy>Gustavo Reyes</cp:lastModifiedBy>
  <dcterms:modified xsi:type="dcterms:W3CDTF">2004-08-26T21:55:00Z</dcterms:modified>
  <cp:revision>10</cp:revision>
  <dc:subject/>
  <dc:title>MANEJO DE MATERIALES Y VENTILACION DE MINAS SUBTERRANE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7461213</vt:r8>
  </property>
  <property fmtid="{D5CDD505-2E9C-101B-9397-08002B2CF9AE}" pid="3" name="_AuthorEmail">
    <vt:lpwstr>grb@metalica.cl</vt:lpwstr>
  </property>
  <property fmtid="{D5CDD505-2E9C-101B-9397-08002B2CF9AE}" pid="4" name="_AuthorEmailDisplayName">
    <vt:lpwstr>Gustavo Reyes B.</vt:lpwstr>
  </property>
  <property fmtid="{D5CDD505-2E9C-101B-9397-08002B2CF9AE}" pid="5" name="_EmailSubject">
    <vt:lpwstr>Ejercicios, semestre otoño 2004</vt:lpwstr>
  </property>
</Properties>
</file>