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Industry Benchmark Survey</w:t>
      </w:r>
    </w:p>
    <w:p>
      <w:pPr>
        <w:pStyle w:val="Normal"/>
        <w:pBdr>
          <w:top w:val="double" w:sz="12" w:space="1" w:color="000000"/>
          <w:bottom w:val="double" w:sz="12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12" w:space="1" w:color="000000"/>
          <w:bottom w:val="double" w:sz="12" w:space="1" w:color="000000"/>
        </w:pBdr>
        <w:rPr/>
      </w:pPr>
      <w:r>
        <w:rPr>
          <w:b/>
        </w:rPr>
        <w:t>COMPANY NAME</w:t>
      </w:r>
      <w:r>
        <w:rPr/>
        <w:tab/>
        <w:t>_______________________________</w:t>
        <w:tab/>
      </w:r>
      <w:r>
        <w:rPr>
          <w:b/>
        </w:rPr>
        <w:t>PLANT/FACILITY NAME</w:t>
      </w:r>
      <w:r>
        <w:rPr/>
        <w:t xml:space="preserve">  _________________________________</w:t>
      </w:r>
    </w:p>
    <w:p>
      <w:pPr>
        <w:pStyle w:val="Normal"/>
        <w:pBdr>
          <w:top w:val="double" w:sz="12" w:space="1" w:color="000000"/>
          <w:bottom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bottom w:val="double" w:sz="12" w:space="1" w:color="000000"/>
        </w:pBdr>
        <w:rPr/>
      </w:pPr>
      <w:r>
        <w:rPr>
          <w:b/>
        </w:rPr>
        <w:t>LOCATION</w:t>
        <w:tab/>
      </w:r>
      <w:r>
        <w:rPr/>
        <w:tab/>
        <w:t>_______________________________</w:t>
        <w:tab/>
      </w:r>
      <w:r>
        <w:rPr>
          <w:b/>
        </w:rPr>
        <w:t>LOCATION</w:t>
      </w:r>
      <w:r>
        <w:rPr/>
        <w:tab/>
        <w:t>___________________________________________</w:t>
      </w:r>
    </w:p>
    <w:p>
      <w:pPr>
        <w:pStyle w:val="Normal"/>
        <w:pBdr>
          <w:top w:val="double" w:sz="12" w:space="1" w:color="000000"/>
          <w:bottom w:val="double" w:sz="12" w:space="1" w:color="000000"/>
        </w:pBdr>
        <w:rPr/>
      </w:pPr>
      <w:r>
        <w:rPr/>
        <w:tab/>
        <w:tab/>
        <w:tab/>
        <w:t>_______________________________</w:t>
        <w:tab/>
        <w:tab/>
        <w:tab/>
        <w:t>___________________________________________</w:t>
      </w:r>
    </w:p>
    <w:p>
      <w:pPr>
        <w:pStyle w:val="Normal"/>
        <w:pBdr>
          <w:top w:val="double" w:sz="12" w:space="1" w:color="000000"/>
          <w:bottom w:val="double" w:sz="12" w:space="1" w:color="000000"/>
        </w:pBdr>
        <w:rPr/>
      </w:pPr>
      <w:r>
        <w:rPr/>
        <w:tab/>
        <w:tab/>
        <w:tab/>
        <w:t>_______________________________</w:t>
        <w:tab/>
        <w:tab/>
        <w:tab/>
        <w:t>___________________________________________</w:t>
      </w:r>
    </w:p>
    <w:p>
      <w:pPr>
        <w:pStyle w:val="Normal"/>
        <w:pBdr>
          <w:top w:val="double" w:sz="12" w:space="1" w:color="000000"/>
          <w:bottom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bottom w:val="double" w:sz="12" w:space="1" w:color="000000"/>
        </w:pBdr>
        <w:rPr/>
      </w:pPr>
      <w:r>
        <w:rPr>
          <w:b/>
        </w:rPr>
        <w:t>COMPANY REP.</w:t>
      </w:r>
      <w:r>
        <w:rPr/>
        <w:tab/>
        <w:t>_______________________________</w:t>
        <w:tab/>
      </w:r>
      <w:r>
        <w:rPr>
          <w:b/>
        </w:rPr>
        <w:t>TELEPHONE NO.</w:t>
      </w:r>
      <w:r>
        <w:rPr/>
        <w:t xml:space="preserve">___________________ </w:t>
      </w:r>
      <w:r>
        <w:rPr>
          <w:b/>
        </w:rPr>
        <w:t xml:space="preserve">FAX </w:t>
      </w:r>
      <w:r>
        <w:rPr/>
        <w:t>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World Class Maintenance</w:t>
      </w:r>
      <w:r>
        <w:rPr>
          <w:rFonts w:eastAsia="Symbol" w:cs="Symbol" w:ascii="Symbol" w:hAnsi="Symbol"/>
          <w:b/>
          <w:sz w:val="28"/>
          <w:vertAlign w:val="superscript"/>
        </w:rPr>
        <w:t></w:t>
      </w:r>
      <w:r>
        <w:rPr/>
        <w:t xml:space="preserve"> Benchmark Indicators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90"/>
        <w:gridCol w:w="1620"/>
        <w:gridCol w:w="484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Heading1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Indicator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Indicator Descrip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Response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Commen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the percent of annual total expense maintenance costs to annual total plant sales? Total maintenance costs include shutdown/turnaround annualized allocation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the percent of annual total maintenance costs to plant replacement asset value (RAV)?  RAV is the cost of replacing current asset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lass – 1.5% TO 2.0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the percent of maintenance stock value to RAV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orld Class – 0.5%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the RAV value per maintenance employee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lass &gt; $5,000,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the cost per employee based on annual total expense maintenance cost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lass &gt; $100,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the number of maintenance craft personnel per first line supervisor (company and contract)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lass - 15 to 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the number of maintenance craft personnel per planner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lass – 30 to 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the number of first line supervisors per planner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lass – 2 to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w many organizational levels between plant manager and maintenance craft personnel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lass – 2 to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percent of critical performance measures have been achieved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lass &gt; 90%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Heading1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Indicator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Indicator Description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Response</w:t>
            </w:r>
          </w:p>
        </w:tc>
        <w:tc>
          <w:tcPr>
            <w:tcW w:w="4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62626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Commen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ining dollars represent what percent of the maintenance budget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orld Class – 4% to 5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the number of specific crafts used in routine maintenance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orld Class – 2 to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percent of minor maintenance work is accomplished by production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orld Class – 30% to 40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percent of equipment have Preventive Maintenance (PM) tasks been developed for and used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orld Class – 80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 maintenance, how many hours is each craft person scheduled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lass – 8 of 8 hrs or 100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the percent of completed work orders that have been planned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lass &gt; 95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the percent of completed work orders that are PM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lass – 30 to 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percent of systems have had a full Reliability Centered Maintenance analysis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lass &gt; 20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w many weeks of backlog for the total maintenance crew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lass – 2 to 3 wee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the percent of completed work orders that are “emergency”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lass &lt; 5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the percent of rework by maintenance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lass &lt; 5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the percent of overtime to total maintenance hours worked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World Class - 5% to 8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the percent for availability for production systems?  (Use composite rate for multiple production systems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lass – 94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are the annual inventory turns for maintenance material (annual issue dollars divided by average inventory dollars)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lass – 3 to 4 turn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the percent of emergency purchase orders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lass &lt; 10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the percent of on-time delivery for purchased goods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lass &gt; 90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the percent of vendor stock to on-hand maintenance stores stock (by value)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lass &gt; 30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the percent of inventory accuracy of maintenance spare parts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lass &gt; 98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s the percent of maintenance parts stockouts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lass &lt; 5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percent of warehouse line items show no “issue” in the last three years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orld Class &lt; 10%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008" w:right="1008" w:gutter="0" w:header="432" w:top="720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</w:rPr>
      <w:t xml:space="preserve">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 xml:space="preserve">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2"/>
      </w:rPr>
      <w:t xml:space="preserve">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  <w:r>
      <w:rPr>
        <w:sz w:val="22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18"/>
      </w:rPr>
    </w:pPr>
    <w:r>
      <w:rPr>
        <w:sz w:val="18"/>
      </w:rPr>
    </w:r>
  </w:p>
  <w:p>
    <w:pPr>
      <w:pStyle w:val="Normal"/>
      <w:jc w:val="center"/>
      <w:rPr/>
    </w:pPr>
    <w:r>
      <w:rPr/>
      <w:t>Industry Benchmark Surve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6912" w:leader="none"/>
        <w:tab w:val="right" w:pos="1382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4:00:00Z</dcterms:created>
  <dc:creator>Consulting</dc:creator>
  <dc:description/>
  <dc:language>en-US</dc:language>
  <cp:lastModifiedBy>Ernesto Gramsch</cp:lastModifiedBy>
  <cp:lastPrinted>1998-10-07T11:33:00Z</cp:lastPrinted>
  <dcterms:modified xsi:type="dcterms:W3CDTF">2004-12-01T14:02:00Z</dcterms:modified>
  <cp:revision>4</cp:revision>
  <dc:subject/>
  <dc:title>HSB Reliability Technologi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4399233</vt:r8>
  </property>
  <property fmtid="{D5CDD505-2E9C-101B-9397-08002B2CF9AE}" pid="3" name="_AuthorEmailDisplayName">
    <vt:lpwstr>Gotera, Alex</vt:lpwstr>
  </property>
  <property fmtid="{D5CDD505-2E9C-101B-9397-08002B2CF9AE}" pid="4" name="_EmailSubject">
    <vt:lpwstr>Indicadores</vt:lpwstr>
  </property>
</Properties>
</file>