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1065650793"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1417692588"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379961767"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2058573185"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1238646434"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580305131"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17613593"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988767525"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020459381"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398870925"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875671447"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758847456"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522970725"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405745536"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364953078"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