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1124478681"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1683607863"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1300309982"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1910562149"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532541650"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402692484"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035541368"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774759835"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074439430"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398333591"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985334954"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1191549769"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774907601"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1644508674"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255112585"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