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45966164"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1074943835"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399675912"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1713822840"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157477803"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1830141989"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653202812"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911443589"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