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1580691434"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628391867"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565853087"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856405976"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1377708254"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405633136"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94165531"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21514213"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