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1513748543"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659738690"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1841929302"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834750839"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563564419"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394178396"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533169498"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246841331"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435905493"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348050321"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455879590"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393801519"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2106246617"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882859012"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1218048575"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