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51G Procesos Hidro/Electrometalurgicos</w:t>
        <w:tab/>
        <w:tab/>
        <w:tab/>
        <w:tab/>
        <w:t>13 de agosto de 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lase Auxiliar Nº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ind w:left="360" w:right="4" w:hanging="360"/>
        <w:jc w:val="both"/>
        <w:rPr/>
      </w:pPr>
      <w:r>
        <w:rPr>
          <w:sz w:val="24"/>
          <w:lang w:val="es-CL"/>
        </w:rPr>
        <w:t>a) ¿A partir de valores de Gº determine cual es el potencial estándar de la semi-reacción Ag/Ag</w:t>
      </w:r>
      <w:r>
        <w:rPr>
          <w:sz w:val="24"/>
          <w:vertAlign w:val="superscript"/>
          <w:lang w:val="es-CL"/>
        </w:rPr>
        <w:t>+</w:t>
      </w:r>
      <w:r>
        <w:rPr>
          <w:sz w:val="24"/>
          <w:lang w:val="es-CL"/>
        </w:rPr>
        <w:t>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right="4" w:hanging="0"/>
        <w:jc w:val="both"/>
        <w:rPr/>
      </w:pPr>
      <w:r>
        <w:rPr>
          <w:sz w:val="24"/>
          <w:lang w:val="es-CL"/>
        </w:rPr>
        <w:t>b) ¿A partir de valores de Gº determine cual es el potencial estándar de la semi-reacción Cu</w:t>
      </w:r>
      <w:r>
        <w:rPr>
          <w:sz w:val="24"/>
          <w:vertAlign w:val="superscript"/>
          <w:lang w:val="es-CL"/>
        </w:rPr>
        <w:t>+2</w:t>
      </w:r>
      <w:r>
        <w:rPr>
          <w:sz w:val="24"/>
          <w:lang w:val="es-CL"/>
        </w:rPr>
        <w:t>/Cuº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ind w:left="360" w:right="4" w:hanging="360"/>
        <w:jc w:val="both"/>
        <w:rPr/>
      </w:pPr>
      <w:r>
        <w:rPr>
          <w:sz w:val="24"/>
          <w:lang w:val="es-ES_tradnl"/>
        </w:rPr>
        <w:t>Se tiene una solución de sulfato de cobre cuya concentración es de 0.5 M de Cu</w:t>
      </w:r>
      <w:r>
        <w:rPr>
          <w:sz w:val="24"/>
          <w:vertAlign w:val="superscript"/>
          <w:lang w:val="es-ES_tradnl"/>
        </w:rPr>
        <w:t>+2</w:t>
      </w:r>
      <w:r>
        <w:rPr>
          <w:sz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lang w:val="es-ES_tradnl"/>
        </w:rPr>
        <w:t>¿Cuál es la concentración final de Cu</w:t>
      </w:r>
      <w:r>
        <w:rPr>
          <w:sz w:val="24"/>
          <w:vertAlign w:val="superscript"/>
          <w:lang w:val="es-ES_tradnl"/>
        </w:rPr>
        <w:t>+2</w:t>
      </w:r>
      <w:r>
        <w:rPr>
          <w:sz w:val="24"/>
          <w:lang w:val="es-ES_tradnl"/>
        </w:rPr>
        <w:t xml:space="preserve"> si se aplica un potencial de 0.0 V c/r al electrodo de referencia Ag/AgCl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l cobre se depositó o se disolvió?.</w:t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lang w:val="es-ES_tradnl"/>
        </w:rPr>
        <w:t>¿Cuál es la concentración final de Cu</w:t>
      </w:r>
      <w:r>
        <w:rPr>
          <w:sz w:val="24"/>
          <w:vertAlign w:val="superscript"/>
          <w:lang w:val="es-ES_tradnl"/>
        </w:rPr>
        <w:t>+2</w:t>
      </w:r>
      <w:r>
        <w:rPr>
          <w:sz w:val="24"/>
          <w:lang w:val="es-ES_tradnl"/>
        </w:rPr>
        <w:t xml:space="preserve"> si se aplica un potencial de 0.248 V c/r al electrodo de referencia SCE (Standart Calomel Electrode)?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>¿El cobre se depositó o se disolvió?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spues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omo el potencial aplicado es de 0.248 V c/r a SCE, y se sabe que SCE tiene un potencial de 0.242 V vs EHE (Electrodo de Hidrogeno Estándar), se obtiene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a = 0.248 c/r SCE   =&gt;  Ea =0.248 + 0.242 = 0.490 V vs EH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Ahora que conocemos el valor del potencial aplicado Ea con respecto a EHE, utilizamos la ecuación de Nerst para determinar la concentración de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que se alcanza cuando se alcanza en el equilib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 = Eº + 0.0591·log([Cu</w:t>
      </w:r>
      <w:r>
        <w:rPr>
          <w:sz w:val="24"/>
          <w:vertAlign w:val="superscript"/>
        </w:rPr>
        <w:t>2+</w:t>
      </w:r>
      <w:r>
        <w:rPr>
          <w:sz w:val="24"/>
        </w:rPr>
        <w:t>])/2 ,   o en forma equivalente  0.49 = 0.34 + 0.0591·log([Cu</w:t>
      </w:r>
      <w:r>
        <w:rPr>
          <w:sz w:val="24"/>
          <w:vertAlign w:val="superscript"/>
        </w:rPr>
        <w:t>2+</w:t>
      </w:r>
      <w:r>
        <w:rPr>
          <w:sz w:val="24"/>
        </w:rPr>
        <w:t>])/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pejando, se ob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se puede observar de este resultado, el valor es demasiado alto y el cobre precipitaría antes de alcanzar esta concentr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omo la concentración final es mayor que la inicial, se obtuvo una disolución de cob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n estanque con solución lixiviante proveniente de pilas de lixiviación, que contiene 4 g/l de cobre como Cu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y 20 g/l de fierro como Fe</w:t>
      </w:r>
      <w:r>
        <w:rPr>
          <w:sz w:val="24"/>
          <w:vertAlign w:val="superscript"/>
        </w:rPr>
        <w:t>+2</w:t>
      </w:r>
      <w:r>
        <w:rPr>
          <w:sz w:val="24"/>
        </w:rPr>
        <w:t>, se contacta con un exceso de chatarra de fierro (Fe</w:t>
      </w:r>
      <w:r>
        <w:rPr>
          <w:sz w:val="24"/>
          <w:vertAlign w:val="superscript"/>
        </w:rPr>
        <w:t>0</w:t>
      </w:r>
      <w:r>
        <w:rPr>
          <w:sz w:val="24"/>
        </w:rPr>
        <w:t>) para precipitar el cobre como Cu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etermine el potencial inicial E de las semireacciones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↔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↔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etermine en que sentido circulan los electrones y cual es la reacción global que ocurre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etermine la concentración final de Cu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y Fe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cuando se alcanza el equilibrio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¿Qué potencial E tienen las semireacciones (i) y (ii) cuando se alcanza este equilibrio?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etermine el porcentaje de recuperación de cobre como precipitado (Cu</w:t>
      </w:r>
      <w:r>
        <w:rPr>
          <w:sz w:val="24"/>
          <w:vertAlign w:val="superscript"/>
        </w:rPr>
        <w:t>0</w:t>
      </w:r>
      <w:r>
        <w:rPr>
          <w:sz w:val="24"/>
        </w:rPr>
        <w:t>) que se alcanza con este proceso si se llega al equilib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os:</w:t>
      </w:r>
    </w:p>
    <w:p>
      <w:pPr>
        <w:pStyle w:val="Normal"/>
        <w:jc w:val="both"/>
        <w:rPr/>
      </w:pPr>
      <w:r>
        <w:rPr>
          <w:sz w:val="24"/>
        </w:rPr>
        <w:t>Eº (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/Cuº) = 0.34 V,    </w:t>
        <w:tab/>
        <w:t xml:space="preserve">Peso Atómico del cobre = 63.5 gr/mol </w:t>
      </w:r>
    </w:p>
    <w:p>
      <w:pPr>
        <w:pStyle w:val="Normal"/>
        <w:jc w:val="both"/>
        <w:rPr/>
      </w:pPr>
      <w:r>
        <w:rPr>
          <w:sz w:val="24"/>
        </w:rPr>
        <w:t>Eº (Fe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/Feº) = -0.44 V,        </w:t>
        <w:tab/>
        <w:t>Peso Atómico del fierro = 55.85 gr/mo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demás recordar que la ecuación de Nerst para una reacción " aA + bB + n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cC + dD " es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·T</m:t>
            </m:r>
          </m:num>
          <m:den>
            <m:r>
              <w:rPr>
                <w:rFonts w:ascii="Cambria Math" w:hAnsi="Cambria Math"/>
              </w:rPr>
              <m:t xml:space="preserve">n·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o en forma equivalente para 25 ºC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</m:e>
        </m:d>
      </m:oMath>
      <w:r>
        <w:rPr>
          <w:sz w:val="24"/>
        </w:rPr>
        <w:t>. Ojo, notar que cambia el logaritmo de natural a base 10 y que los electrones en la reacción siempre se escriben en el lado izquier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puest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partir de los valores de la concentración de cobre y fierro en solución en gr/lt, se calcula la concentración M utilizando el Peso atóm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ecuación de Nerst para la reacció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qued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  <m:r>
                      <w:rPr>
                        <w:rFonts w:ascii="Cambria Math" w:hAnsi="Cambria Math"/>
                      </w:rPr>
                      <m:t xml:space="preserve">º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den>
            </m:f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ecuación de Nerst para la reacció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qued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º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den>
            </m:f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os electrones circulan desde la reacción de menor potencial a la de mayor potencial, con lo que se obtiene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2975</wp:posOffset>
                </wp:positionH>
                <wp:positionV relativeFrom="paragraph">
                  <wp:posOffset>214630</wp:posOffset>
                </wp:positionV>
                <wp:extent cx="365760" cy="457200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57200"/>
                          <a:chOff x="0" y="0"/>
                          <a:chExt cx="36576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6.9pt;width:28.8pt;height:36pt" coordorigin="3485,338" coordsize="576,720">
                <v:line id="shape_0" from="3485,338" to="3485,10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5;top:48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↔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r lo que la reacción general qued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º</m:t>
          </m:r>
        </m:oMath>
      </m:oMathPara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y d)   En el equilibri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den>
            </m:f>
            <m:r>
              <w:rPr>
                <w:rFonts w:ascii="Cambria Math" w:hAnsi="Cambria Math"/>
              </w:rPr>
              <m:t xml:space="preserve">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den>
            </m:f>
            <m:r>
              <w:rPr>
                <w:rFonts w:ascii="Cambria Math" w:hAnsi="Cambria Math"/>
              </w:rPr>
              <m:t xml:space="preserve">º</m:t>
            </m:r>
          </m:sub>
        </m:sSub>
      </m:oMath>
      <w:r>
        <w:rPr>
          <w:sz w:val="24"/>
        </w:rPr>
        <w:t>, con lo que se tiene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den>
            </m:f>
            <m:r>
              <w:rPr>
                <w:rFonts w:ascii="Cambria Math" w:hAnsi="Cambria Math"/>
              </w:rPr>
              <m:t xml:space="preserve">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den>
            </m:f>
            <m:r>
              <w:rPr>
                <w:rFonts w:ascii="Cambria Math" w:hAnsi="Cambria Math"/>
              </w:rPr>
              <m:t xml:space="preserve">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</m:d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>con lo que se ob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sup>
        </m:sSup>
      </m:oMath>
      <w:r>
        <w:rPr>
          <w:sz w:val="24"/>
        </w:rPr>
        <w:t xml:space="preserve">    </w:t>
      </w:r>
      <w:r>
        <w:rPr>
          <w:sz w:val="24"/>
        </w:rPr>
        <w:t>(ecuación 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demás se debe efectuar el balance de masa del sistema, con lo que se debe plantear que la variación en la concentración de cobre disuelto (Cu</w:t>
      </w:r>
      <w:r>
        <w:rPr>
          <w:sz w:val="24"/>
          <w:vertAlign w:val="superscript"/>
        </w:rPr>
        <w:t>2+</w:t>
      </w:r>
      <w:r>
        <w:rPr>
          <w:sz w:val="24"/>
        </w:rPr>
        <w:t>) es igual a la variación en la concentración de fierro disuelto (Fe</w:t>
      </w:r>
      <w:r>
        <w:rPr>
          <w:sz w:val="24"/>
          <w:vertAlign w:val="superscript"/>
        </w:rPr>
        <w:t>2+</w:t>
      </w:r>
      <w:r>
        <w:rPr>
          <w:sz w:val="24"/>
        </w:rPr>
        <w:t>), con lo que se ob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notar que el signo menos esta dado por el echo de el cobre desaparece y el fierro aparece (ver reacción general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4"/>
        </w:rPr>
        <w:t xml:space="preserve">(ecuación 2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emplazando la ecuación 2 en la ecuación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sup>
          </m:sSup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resolver la ecuación, se obtiene finalm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  </w:t>
      </w:r>
      <w:r>
        <w:rPr>
          <w:sz w:val="24"/>
        </w:rPr>
        <w:tab/>
        <w:t xml:space="preserve">con lo que se obtiene que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º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emplazando este valor en la ecuación 2, se obtiene para el fierr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   </w:t>
      </w:r>
      <w:r>
        <w:rPr>
          <w:sz w:val="24"/>
        </w:rPr>
        <w:tab/>
        <w:tab/>
        <w:t xml:space="preserve">con lo que se obtiene que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º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La recuperación de cobre en porcentaje se calcula como si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99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38:00Z</dcterms:created>
  <dc:creator>Héctor Darío Jordan Gutiérrez</dc:creator>
  <dc:description/>
  <cp:keywords/>
  <dc:language>en-US</dc:language>
  <cp:lastModifiedBy>H Jordan</cp:lastModifiedBy>
  <dcterms:modified xsi:type="dcterms:W3CDTF">2004-08-13T19:39:00Z</dcterms:modified>
  <cp:revision>3</cp:revision>
  <dc:subject/>
  <dc:title>MI51G Procesos Hidro/Electrometalurgicos</dc:title>
</cp:coreProperties>
</file>