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1141095</wp:posOffset>
                </wp:positionV>
                <wp:extent cx="0" cy="14859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9.85pt" to="89.85pt,206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0" cy="14859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8pt" to="153pt,22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1141095</wp:posOffset>
                </wp:positionV>
                <wp:extent cx="800100" cy="228600"/>
                <wp:effectExtent l="3810" t="12700" r="381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9.85pt" to="152.8pt,107.8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2628900</wp:posOffset>
                </wp:positionV>
                <wp:extent cx="800100" cy="228600"/>
                <wp:effectExtent l="3810" t="12700" r="381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07pt" to="152.8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3pt" to="89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99644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7.2pt" to="188.95pt,1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1pt" to="152.95pt,8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0</wp:posOffset>
                </wp:positionV>
                <wp:extent cx="800100" cy="228600"/>
                <wp:effectExtent l="0" t="15875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6pt" to="152.95pt,23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2565</wp:posOffset>
                </wp:positionH>
                <wp:positionV relativeFrom="paragraph">
                  <wp:posOffset>2339975</wp:posOffset>
                </wp:positionV>
                <wp:extent cx="635" cy="352425"/>
                <wp:effectExtent l="38735" t="571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5">
                              <a:moveTo>
                                <a:pt x="0" y="0"/>
                              </a:moveTo>
                              <a:lnTo>
                                <a:pt x="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5" path="m0,0l0,555e" stroked="t" o:allowincell="f" style="position:absolute;margin-left:115.95pt;margin-top:184.25pt;width:0pt;height:27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77545</wp:posOffset>
                </wp:positionV>
                <wp:extent cx="1996440" cy="263715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263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4" h="4153">
                              <a:moveTo>
                                <a:pt x="0" y="4153"/>
                              </a:moveTo>
                              <a:lnTo>
                                <a:pt x="3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4,4153" path="m0,4153l3144,0e" stroked="t" o:allowincell="f" style="position:absolute;margin-left:81pt;margin-top:53.35pt;width:157.15pt;height:207.6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2565</wp:posOffset>
                </wp:positionH>
                <wp:positionV relativeFrom="paragraph">
                  <wp:posOffset>2706370</wp:posOffset>
                </wp:positionV>
                <wp:extent cx="635" cy="662305"/>
                <wp:effectExtent l="5715" t="571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43">
                              <a:moveTo>
                                <a:pt x="0" y="0"/>
                              </a:moveTo>
                              <a:lnTo>
                                <a:pt x="0" y="10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43" path="m0,0l0,1043e" stroked="t" o:allowincell="f" style="position:absolute;margin-left:115.95pt;margin-top:213.1pt;width:0pt;height:52.1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233.95pt,5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110740</wp:posOffset>
                </wp:positionV>
                <wp:extent cx="3429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6.2pt;mso-position-vertical-relative:text;margin-left:108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767840</wp:posOffset>
                </wp:positionV>
                <wp:extent cx="3429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9.2pt;mso-position-vertical-relative:text;margin-left:45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E</w:t>
                      </w:r>
                      <w:r>
                        <w:rPr>
                          <w:sz w:val="1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882140</wp:posOffset>
                </wp:positionV>
                <wp:extent cx="6858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8.2pt;mso-position-vertical-relative:text;margin-left:189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E</w:t>
                      </w:r>
                      <w:r>
                        <w:rPr>
                          <w:sz w:val="16"/>
                        </w:rPr>
                        <w:t>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539240</wp:posOffset>
                </wp:positionV>
                <wp:extent cx="3429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1.2pt;mso-position-vertical-relative:text;margin-left:162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853440</wp:posOffset>
                </wp:positionV>
                <wp:extent cx="3429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.2pt;mso-position-vertical-relative:text;margin-left:108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510540</wp:posOffset>
                </wp:positionV>
                <wp:extent cx="3429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.2pt;mso-position-vertical-relative:text;margin-left:144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796540</wp:posOffset>
                </wp:positionV>
                <wp:extent cx="5715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  <w:r>
                              <w:rPr>
                                <w:sz w:val="1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0.2pt;mso-position-vertical-relative:text;margin-left:81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S</w:t>
                      </w:r>
                      <w:r>
                        <w:rPr>
                          <w:sz w:val="1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1100</wp:posOffset>
                </wp:positionH>
                <wp:positionV relativeFrom="paragraph">
                  <wp:posOffset>3025140</wp:posOffset>
                </wp:positionV>
                <wp:extent cx="3048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’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38.2pt;mso-position-vertical-relative:text;margin-left:93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2796540</wp:posOffset>
                </wp:positionV>
                <wp:extent cx="304800" cy="2286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cs="Symbol"/>
                                <w:sz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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20.2pt;mso-position-vertical-relative:text;margin-left:99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Symbol" w:hAnsi="Symbol" w:cs="Symbol"/>
                          <w:sz w:val="16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</w:rPr>
                        <w:t>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0</wp:posOffset>
                </wp:positionH>
                <wp:positionV relativeFrom="paragraph">
                  <wp:posOffset>1005840</wp:posOffset>
                </wp:positionV>
                <wp:extent cx="342900" cy="2286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2pt;mso-position-vertical-relative:text;margin-left:120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510540</wp:posOffset>
                </wp:positionV>
                <wp:extent cx="342900" cy="2286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54610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.2pt;mso-position-vertical-relative:text;margin-left:234pt;mso-position-horizontal-relative:text">
                <v:fill opacity="0f"/>
                <v:textbox inset="0.0597222222222222in,0.0506944444444444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24:00Z</dcterms:created>
  <dc:creator>Lorena</dc:creator>
  <dc:description/>
  <dc:language>en-US</dc:language>
  <cp:lastModifiedBy>Lorena</cp:lastModifiedBy>
  <cp:lastPrinted>2004-11-04T11:49:00Z</cp:lastPrinted>
  <dcterms:modified xsi:type="dcterms:W3CDTF">2004-11-04T14:52:00Z</dcterms:modified>
  <cp:revision>6</cp:revision>
  <dc:subject/>
  <dc:title/>
</cp:coreProperties>
</file>