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Heading2"/>
        <w:rPr>
          <w:b/>
          <w:b/>
        </w:rPr>
      </w:pPr>
      <w:r>
        <w:rPr>
          <w:b/>
        </w:rPr>
        <w:t>PRE-EXAMEN</w:t>
      </w:r>
    </w:p>
    <w:p>
      <w:pPr>
        <w:pStyle w:val="Heading2"/>
        <w:rPr>
          <w:b/>
          <w:b/>
        </w:rPr>
      </w:pPr>
      <w:r>
        <w:rPr>
          <w:b/>
        </w:rPr>
        <w:t>CURSO ME-69E INTRODUCCIÓN AL TRABAJO DE TÍTULO 2004/2</w:t>
      </w:r>
    </w:p>
    <w:p>
      <w:pPr>
        <w:pStyle w:val="Heading2"/>
        <w:jc w:val="left"/>
        <w:rPr/>
      </w:pPr>
      <w:r>
        <w:rPr/>
        <w:t>16 de noviembre de 2004, a partir de las 13:30 horas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tbl>
      <w:tblPr>
        <w:tblW w:w="118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1500"/>
        <w:gridCol w:w="5700"/>
        <w:gridCol w:w="1200"/>
      </w:tblGrid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NOMBRE ALUMNO 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GUIA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EMA DE MEMORI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</w:rPr>
              <w:t>ARAYA GONZALEZ NILO ANDRES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jar M. A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Nitruración de Aceros Aluminizados en Baño de Líquido Iónico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4:0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BAEZA QUEZADA BORIS ANDRES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jar M.A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Nitruración de Aceros al Carbono Cromado en un Baño de Líquido Iónico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4:2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EZADA DAVIDSON FRANCISCO JAVIER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jar M.A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Resistencia al Desgaste de Compuestos Metal-cerámicos Obtenidos por Deposición Electroforetica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4:4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SES SEPULVEDA DAVID ALEJANDRO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gueta M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Aplicación de la Teoría del Daño Continuo en la Predicción de la Vida a la Fatiga de un Material Compuesto Base Cobre Reforzado con Carburo de Tungsteno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PIA DEL CANTO JAVIER IGNACIO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cer J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Estudio Experimental de las Características Isotrópicas de un Penacho Térmico Turbulento, Usando Scattering de Ultrasonido:  Influencia del Empuje en la Estructura Fina del Flujo y Rol del Campo de Temperatura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5:2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keepNext w:val="true"/>
              <w:spacing w:before="100" w:after="100"/>
              <w:rPr/>
            </w:pPr>
            <w:r>
              <w:rPr>
                <w:bCs/>
                <w:color w:val="000000"/>
                <w:szCs w:val="24"/>
              </w:rPr>
              <w:t> </w:t>
            </w:r>
            <w:r>
              <w:rPr>
                <w:bCs/>
                <w:color w:val="000000"/>
              </w:rPr>
              <w:t>GONZALEZ CENA FELIPE ANDRES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cer J.C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Diseño y Construcción de una Instalación Experimental para el Estudio de Confinamiento de Escalares Activos Mediante Jets de Cortinas de Aire en Impacto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5:4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HENRIQUEZ ALONSO RODRIGO ANTONIO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derick R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 xml:space="preserve">Estudio de Enfriamiento de Laminadores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6:0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GIANINI RUBIO ALDO ANTONIO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reaud R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Diseño y Construcción de una Mesa Rotatoria para Estudios de Leyes Dinámicas en Fluidos Geofísicos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6:2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CORONADO RUBILAR JORGE ESTEBAN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herardelli C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Análisis de Ventajas Económicas y Medio Ambientales de una Edificación con Bomba de Calor IX Región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6:4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GUEL GALLARDO RODRIGO ANDRES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cual R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Planificación Optima de Intervalos entre Inspecciones y Reemplazos para Sistemas Mecánicos Sujetos a Deterioro Gradual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7:0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NAUDY CORTES WOLNAYS ALEJANDRO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mán R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Diseño, Construcción y Análisis Térmico de un Colector Solar Integrado con CPC para Generación de Agua Caliente Sanitaria a Bajo Costo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7:2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RRANO ROSSI MARCELO ANDRES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mán R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Diseño e Ingeniería de Detalle de un Sistema Productivo con Utilización de Energía Solar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7:4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BOTTO GONZALEZ SERGIO GERMAN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ncia A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>Simulación de la Hemodinámica en un Caso Real de Aneurisma con Tratamiento Endovascular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8:00</w:t>
            </w:r>
          </w:p>
        </w:tc>
      </w:tr>
      <w:tr>
        <w:trPr/>
        <w:tc>
          <w:tcPr>
            <w:tcW w:w="3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0"/>
              </w:rPr>
            </w:pPr>
            <w:r>
              <w:rPr>
                <w:color w:val="000000"/>
                <w:szCs w:val="24"/>
              </w:rPr>
              <w:t>GARCIA CARBONE CRISTIAN ANDRES</w:t>
            </w:r>
          </w:p>
        </w:tc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ncia A.</w:t>
            </w:r>
          </w:p>
        </w:tc>
        <w:tc>
          <w:tcPr>
            <w:tcW w:w="5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/>
              <w:t xml:space="preserve">Simulación de la Fluidodinámica  y la Transferencia de Masa en Modelos de Arterias Estenóticas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/>
              <w:t>18:20</w:t>
            </w:r>
          </w:p>
        </w:tc>
      </w:tr>
    </w:tbl>
    <w:p>
      <w:pPr>
        <w:pStyle w:val="TextBody"/>
        <w:rPr/>
      </w:pPr>
      <w:r>
        <w:rPr/>
        <w:t>NOTA: Los alumnos deben avisar  a sus Srs. Profs. Guías para también que asistan a la presentación. Los alumnos están autorizados, para en coordinación con sus Profesores Guía, para intercambiar horarios con otros alumnos, avisando oportunamente a la Sra. Raquel. Se pide a cada alumno que confirme, a la Sra. Raquel,  su asistencia y la de su Profesor Guía a más tardar el Lunes 15 a las 15:00h. Cualquier problema, también informarlo a la brevedad a la Sra. Raquel.</w:t>
      </w:r>
    </w:p>
    <w:p>
      <w:pPr>
        <w:pStyle w:val="Normal"/>
        <w:numPr>
          <w:ilvl w:val="0"/>
          <w:numId w:val="2"/>
        </w:numPr>
        <w:rPr/>
      </w:pPr>
      <w:r>
        <w:rPr/>
        <w:t>La disertación de cada alumno no deberá durar más de 12 minutos. Es preciso ser puntual.</w:t>
      </w:r>
    </w:p>
    <w:p>
      <w:pPr>
        <w:pStyle w:val="Normal"/>
        <w:numPr>
          <w:ilvl w:val="0"/>
          <w:numId w:val="2"/>
        </w:numPr>
        <w:rPr/>
      </w:pPr>
      <w:r>
        <w:rPr/>
        <w:t>El sofware deben cargarlo con anticipación. La sala estará disponible a partir de las 13:30h  del martes 1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797" w:firstLine="699"/>
        <w:rPr/>
      </w:pPr>
      <w:r>
        <w:rPr/>
        <w:t>AQUILES SEPÚLVEDA OSSES</w:t>
      </w:r>
    </w:p>
    <w:p>
      <w:pPr>
        <w:pStyle w:val="Normal"/>
        <w:ind w:left="6096" w:hanging="0"/>
        <w:jc w:val="center"/>
        <w:rPr/>
      </w:pPr>
      <w:r>
        <w:rPr/>
        <w:t>Coordinador de Titulación</w:t>
      </w:r>
    </w:p>
    <w:p>
      <w:pPr>
        <w:pStyle w:val="Normal"/>
        <w:ind w:left="6096" w:hanging="0"/>
        <w:jc w:val="center"/>
        <w:rPr/>
      </w:pPr>
      <w:r>
        <w:rPr/>
        <w:t xml:space="preserve">Depto. Ingeniería Mecánica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7:51:00Z</dcterms:created>
  <dc:creator>Raquel Valdés</dc:creator>
  <dc:description/>
  <dc:language>en-US</dc:language>
  <cp:lastModifiedBy>Aquiles Sepúlveda</cp:lastModifiedBy>
  <cp:lastPrinted>2004-11-10T12:15:00Z</cp:lastPrinted>
  <dcterms:modified xsi:type="dcterms:W3CDTF">2004-11-10T17:51:00Z</dcterms:modified>
  <cp:revision>2</cp:revision>
  <dc:subject/>
  <dc:title>NOMINA DE TEMAS Y COMISIONES EXAMINADORAS</dc:title>
</cp:coreProperties>
</file>