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CUMPLIMIENTO META OCTAVA SEMAN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ubtitle"/>
        <w:rPr>
          <w:sz w:val="28"/>
        </w:rPr>
      </w:pPr>
      <w:r>
        <w:rPr>
          <w:sz w:val="28"/>
        </w:rPr>
        <w:t>ME-69 E, SEMESTRE PRIMAVERA 2004</w:t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Nombre del Alumno: 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Título del Tema: 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Nombre del Profesor Guía: 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ndique, tentativamente, los nombres del Prof. Co-Guía y del Prof. Integrante: 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Firma del Alumno Memorista                                   Firma del Profesor Guí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(SIGNIFICA APROBACIÓN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>RECEPCIÓN EN SECRETARÍA DOCEN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imbre de Secretaría Docen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echa efectiva de la Entrega en  Secretaría Docent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NOTA : Última fecha de entrega Jueves 23/Septiembre/2004 hasta las 16 horas;  en la  Secretaría Docente del Dpto. de Ingeniería Mecánica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0T19:09:00Z</dcterms:created>
  <dc:creator>Secretaria de Procesos</dc:creator>
  <dc:description/>
  <dc:language>en-US</dc:language>
  <cp:lastModifiedBy>Aquiles Sepúlveda</cp:lastModifiedBy>
  <cp:lastPrinted>2004-09-22T15:25:00Z</cp:lastPrinted>
  <dcterms:modified xsi:type="dcterms:W3CDTF">2004-09-22T19:25:00Z</dcterms:modified>
  <cp:revision>6</cp:revision>
  <dc:subject/>
  <dc:title>CUMPLIMIENTO META OCTAVA SEMANA</dc:title>
</cp:coreProperties>
</file>