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69480" cy="794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635" cy="474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4870" cy="42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8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580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06" t="-72" r="196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6005" cy="1249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rte Completo Longitudi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115" cy="105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49" r="-79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279650" cy="1144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rte Completo Transvers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06895" cy="305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36665" cy="816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70905" cy="7836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464935" cy="8604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282055" cy="8512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6230" cy="662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49240" cy="8805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" w:right="17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2:19:00Z</dcterms:created>
  <dc:creator>YG</dc:creator>
  <dc:description/>
  <dc:language>en-US</dc:language>
  <cp:lastModifiedBy>YG</cp:lastModifiedBy>
  <dcterms:modified xsi:type="dcterms:W3CDTF">2004-08-16T02:19:00Z</dcterms:modified>
  <cp:revision>2</cp:revision>
  <dc:subject/>
  <dc:title> </dc:title>
</cp:coreProperties>
</file>