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1944055849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724333418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