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EXAMEN  MA34A/Otoño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74295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: Fernando L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 xml:space="preserve">Auxs: Andrés Guzmán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briela Trebit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-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: Fernando L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 xml:space="preserve">Auxs: Andrés Guzmán </w:t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abriela Trebi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sz w:val="18"/>
        </w:rPr>
        <w:t xml:space="preserve">PROBLEMA 1:  </w:t>
      </w:r>
      <w:r>
        <w:rPr>
          <w:rFonts w:cs="Times New Roman" w:ascii="Times New Roman" w:hAnsi="Times New Roman"/>
          <w:sz w:val="18"/>
        </w:rPr>
        <w:t>Sean X,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U(0,1)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Calcule P(X+Y&gt;1,0 / XY&lt;0,5)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n Z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sen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    y   W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cos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sando T.C.V. determine las densidades de Z y W. ¿Son Z y W independientes?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bookmarkStart w:id="0" w:name="_1150235485"/>
      <w:bookmarkEnd w:id="0"/>
      <w:r>
        <w:rPr>
          <w:sz w:val="18"/>
        </w:rPr>
        <w:object w:dxaOrig="5206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90.1pt" filled="f" o:ole="">
            <v:imagedata r:id="rId3" o:title=""/>
          </v:shape>
          <o:OLEObject Type="Embed" ProgID="" ShapeID="ole_rId2" DrawAspect="Content" ObjectID="_810836078" r:id="rId2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7730</wp:posOffset>
                </wp:positionV>
                <wp:extent cx="2514600" cy="35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54960"/>
                          <a:chOff x="0" y="0"/>
                          <a:chExt cx="2514600" cy="35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2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, con 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_tradnl" w:bidi="ar-SA"/>
                                </w:rPr>
                                <w:t xml:space="preserve"> [-a,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9.9pt;width:198pt;height:28pt" coordorigin="2700,1398" coordsize="3960,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98;width:2159;height:5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41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, con 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_tradnl" w:bidi="ar-SA"/>
                          </w:rPr>
                          <w:t xml:space="preserve"> [-a,a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Considere una partícula moviéndose en la dirección de la flecha, desde la zona I a la zona II. Entre las dos zonas existe una “barrera” rectangular de ancho “a” y altura “V” (éste es un modelo simplificado del denominado efecto túnel cuántico). Considere que la probabilidad de que la partícula cruce la barrera viene dada por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  <w:vertAlign w:val="superscript"/>
        </w:rPr>
        <w:t>-caV</w:t>
      </w:r>
      <w:r>
        <w:rPr>
          <w:rFonts w:cs="Times New Roman" w:ascii="Times New Roman" w:hAnsi="Times New Roman"/>
          <w:sz w:val="18"/>
        </w:rPr>
        <w:t>, y las probabilidades de cruce de 2 barreras distintas son independientes. Considere ahora una barrera  parabólica en donde se tiene: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bookmarkStart w:id="1" w:name="_1150236121"/>
      <w:bookmarkEnd w:id="1"/>
      <w:r>
        <w:rPr>
          <w:sz w:val="18"/>
        </w:rPr>
        <w:object w:dxaOrig="5190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6pt;height:81.15pt" filled="f" o:ole="">
            <v:imagedata r:id="rId7" o:title=""/>
          </v:shape>
          <o:OLEObject Type="Embed" ProgID="" ShapeID="ole_rId6" DrawAspect="Content" ObjectID="_1956998511" r:id="rId6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Aproximando la barrera B(x) por medio de una sucesión de barreras rectangulares, calcule la probabilidad de cruce de esta barrera parabólica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n el caso de una función B(x) cualquiera ¿cuánto vale esta probabilidad?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45" w:hanging="0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i partículas son emitidas desde I hacia II a una tasa </w:t>
      </w:r>
      <w:r>
        <w:rPr>
          <w:rFonts w:eastAsia="Symbol" w:cs="Symbol" w:ascii="Symbol" w:hAnsi="Symbol"/>
          <w:sz w:val="18"/>
        </w:rPr>
        <w:t></w:t>
      </w:r>
      <w:r>
        <w:rPr>
          <w:rFonts w:cs="Times New Roman" w:ascii="Times New Roman" w:hAnsi="Times New Roman"/>
          <w:sz w:val="18"/>
        </w:rPr>
        <w:t>,¿cuál es la tasa a la cual se detectan en la zona II?(i.e. la tasa de partículas que cruza la barrera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3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La edad en una gran población de adultos es una v.a. normal de media 46 años y desviación estándar 8 años. </w:t>
      </w: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>Si de la población se extraen “n” individuos obteniéndose por lo menos uno menor a 50 años, calcule la probabilidad de obtener al menos uno mayor a 50 añ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>Si se toman dos adultos, ¿cuál es la probabilidad que sus edades difieran en menos de 1 año?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 X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, Y=e</w:t>
      </w:r>
      <w:r>
        <w:rPr>
          <w:rFonts w:cs="Times New Roman" w:ascii="Times New Roman" w:hAnsi="Times New Roman"/>
          <w:sz w:val="18"/>
          <w:vertAlign w:val="superscript"/>
        </w:rPr>
        <w:t>X</w:t>
      </w:r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>La distribución de Y se denomina lognormal de parámetros 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es decir, 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lognormal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) ssi X=lnY 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 ). Determine la función densidad de Y. Determine E(Y).</w:t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c)</w:t>
      </w:r>
      <w:r>
        <w:rPr>
          <w:rFonts w:cs="Times New Roman" w:ascii="Times New Roman" w:hAnsi="Times New Roman"/>
          <w:sz w:val="18"/>
        </w:rPr>
        <w:t xml:space="preserve"> En la misma población de </w:t>
      </w:r>
      <w:r>
        <w:rPr>
          <w:rFonts w:cs="Times New Roman" w:ascii="Times New Roman" w:hAnsi="Times New Roman"/>
          <w:b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el ingreso es una v.a. X que puede ser considerada como producto de muchas variables explicativas (edad, educación, sexo, etc.) independientes, esto es: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X=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3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4</w:t>
      </w:r>
      <w:r>
        <w:rPr>
          <w:rFonts w:cs="Times New Roman" w:ascii="Times New Roman" w:hAnsi="Times New Roman"/>
          <w:sz w:val="18"/>
        </w:rPr>
        <w:t>....... X</w:t>
      </w:r>
      <w:r>
        <w:rPr>
          <w:rFonts w:cs="Times New Roman" w:ascii="Times New Roman" w:hAnsi="Times New Roman"/>
          <w:sz w:val="18"/>
          <w:vertAlign w:val="subscript"/>
        </w:rPr>
        <w:t>n</w:t>
      </w:r>
      <w:r>
        <w:rPr>
          <w:rFonts w:cs="Times New Roman" w:ascii="Times New Roman" w:hAnsi="Times New Roman"/>
          <w:sz w:val="18"/>
        </w:rPr>
        <w:tab/>
        <w:t>en donde E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μ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 xml:space="preserve"> ; Var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σ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 n es grande, determine la función densidad de X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4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 xml:space="preserve">Un banco tiene un número infinito de cajas o servidores. Se sabe que siempre habrá al menos un servidor funcionando. El tiempo que transcurre entre la llegada de 2 clientes es exponencial de media 2 min. Cuando el número de clientes en el banco alcanza al doble de servidores en funcionamiento, automáticamente comienza a operar otro servidor (ej: si hay 1 cajera operando, al momento que los clientes dentro del banco llegan a 2, comienza a operar otro servidor automáticamente). Los servidores o cajas atienden según una exponencial de media 5 min. Cuando un servidor comienza  a operar, seguirá haciéndolo (mantendrá abierta la caja) hasta que el banco quede vacío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Modele el diagrama de estados y </w:t>
      </w:r>
      <w:r>
        <w:rPr>
          <w:rFonts w:cs="Times New Roman" w:ascii="Times New Roman" w:hAnsi="Times New Roman"/>
          <w:b/>
          <w:sz w:val="18"/>
        </w:rPr>
        <w:t>plantee</w:t>
      </w:r>
      <w:r>
        <w:rPr>
          <w:rFonts w:cs="Times New Roman" w:ascii="Times New Roman" w:hAnsi="Times New Roman"/>
          <w:sz w:val="18"/>
        </w:rPr>
        <w:t xml:space="preserve"> las ecuaciones de balance (suponga ecuaciones genéricas para casos análogos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poniendo resueltas las ecuaciones de balance, responda lo siguiente (en función de las probabilidades estacionarias):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 xml:space="preserve">¿Qué porcentaje del tiempo hay 2 o más servidores operando? </w:t>
      </w: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 xml:space="preserve">¿Cuál es el número esperado de servidores en el sistema? </w:t>
      </w:r>
      <w:r>
        <w:rPr>
          <w:rFonts w:cs="Times New Roman" w:ascii="Times New Roman" w:hAnsi="Times New Roman"/>
          <w:b/>
          <w:bCs/>
          <w:sz w:val="18"/>
        </w:rPr>
        <w:t xml:space="preserve">iii) </w:t>
      </w:r>
      <w:r>
        <w:rPr>
          <w:rFonts w:cs="Times New Roman" w:ascii="Times New Roman" w:hAnsi="Times New Roman"/>
          <w:sz w:val="18"/>
        </w:rPr>
        <w:t xml:space="preserve">¿Cuál es la tasa efectiva de ingreso al banco?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sectPr>
      <w:type w:val="nextPage"/>
      <w:pgSz w:w="7920" w:h="12240"/>
      <w:pgMar w:left="45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16"/>
      <w:lang w:val="es-ES_tradnl" w:bidi="he-I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FF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b/>
      <w:i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kern w:val="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kern w:val="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/>
    <w:rPr>
      <w:b/>
      <w:lang w:val="es-ES_tradnl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33:00Z</dcterms:created>
  <dc:creator>Hermanas Trebitsch</dc:creator>
  <dc:description/>
  <dc:language>en-US</dc:language>
  <cp:lastModifiedBy>Hermanas Trebitsch</cp:lastModifiedBy>
  <cp:lastPrinted>2004-06-18T02:30:00Z</cp:lastPrinted>
  <dcterms:modified xsi:type="dcterms:W3CDTF">2004-06-18T06:33:00Z</dcterms:modified>
  <cp:revision>2</cp:revision>
  <dc:subject/>
  <dc:title>EXAMEN  MA34A/Otoño 2004</dc:title>
</cp:coreProperties>
</file>