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dad de Ch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artamento de Ingeniería Matemática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antiago, 21 ago. 0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rofesor: Jaime Michelow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uxiliar: Ignacio Carmi K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jercicio Nº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roblema Nº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cuentre y desarrolle el polinomio de interpolación con las bases de lagrange, para un intervalo no equidistante [0,5]. Para los siguientes puntos: 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=0;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2;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3; t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=5;  A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=1;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e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 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e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 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=e</w:t>
      </w:r>
      <w:r>
        <w:rPr>
          <w:rFonts w:cs="Arial" w:ascii="Arial" w:hAnsi="Arial"/>
          <w:vertAlign w:val="superscript"/>
        </w:rPr>
        <w:t xml:space="preserve">5 </w: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arrollar el polinomio de interpolación de la parte a) con el método de Newton y respond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¿Cuál de los 2 métodos encontró con menos dificultad?, ¿por qué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¿Cuál prefiere para problemas de intervalos mayore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blema Nº 2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cuentre el determinante de Vandermonde para la siguiente matri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947"/>
        <w:gridCol w:w="1357"/>
        <w:gridCol w:w="1357"/>
      </w:tblGrid>
      <w:tr>
        <w:trPr>
          <w:trHeight w:val="728" w:hRule="atLeast"/>
        </w:trPr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728" w:hRule="atLeast"/>
        </w:trPr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728" w:hRule="atLeast"/>
        </w:trPr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728" w:hRule="atLeast"/>
        </w:trPr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04:19:00Z</dcterms:created>
  <dc:creator>Ignacio Carmi</dc:creator>
  <dc:description/>
  <dc:language>en-US</dc:language>
  <cp:lastModifiedBy>Ignacio Carmi</cp:lastModifiedBy>
  <dcterms:modified xsi:type="dcterms:W3CDTF">2003-08-21T05:05:00Z</dcterms:modified>
  <cp:revision>3</cp:revision>
  <dc:subject/>
  <dc:title>Universidad de Chile</dc:title>
</cp:coreProperties>
</file>