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Guía para el control #2 del  30 de septiembre de 200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Sea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un sistema lineal. Si se aplica Gauss. ¿Se puede saber si A es o no invertible? ¿Se puede corregir el algoritmo para encuentre una solución, si la hay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cuta los resultados del algoritmo en el caso en que la matriz no sea cuadra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scriba el algoritmo para resolver el sistema lineal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cuando se conoce la descomposición LU de A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uente el número de operaciones de su algoritm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¿Cuántas operaciones se necesitan para calcular la descomposición LU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¿Cuántas operaciones significan en total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¿Es igual o mejor que hacer Gauss y luego remonta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3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 método de Gauss Jordan consiste en usar las mismas eliminaciones de Gauss pero, en lugar de solamente eliminar hacia abajo, se hace a lo largo de toda la columna, llegando al final a un sistema diagonal en lugar de triangular  como en Gaus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criba el algoritmo en detalle, cuente las operaciones y determine si es o no más conveniente que Gaus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4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idere la matriz invertibl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0"/>
          <w:szCs w:val="20"/>
        </w:rPr>
        <w:t>que posee la propiedad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pa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, es decir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es nula bajo la segunda subdiagonal. Se sabe que este matriz es factorizable com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DU</m:t>
        </m:r>
      </m:oMath>
      <w:r>
        <w:rPr>
          <w:sz w:val="20"/>
          <w:szCs w:val="20"/>
        </w:rPr>
        <w:t xml:space="preserve">, dond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 es triangular inferior con unos en la diagonal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es diagonal y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</w:rPr>
        <w:t xml:space="preserve">es triangular superior con unos en la diagonal. Suponiendo qu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>tiene también la propiedad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pa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, es decir, es bidiagonal, se pi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Usando la factorización y sus propiedades, indique cómo calcular la solución de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>, detallando los algoritmos que requiera. Estudie el número de operaciones requeridas, contando separadamente sumas y restas por un lado, con propductos divisiones por el otro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artir de la expresión que resulta pa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DU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0"/>
          <w:szCs w:val="20"/>
        </w:rPr>
        <w:t xml:space="preserve">, deduzca el algoritmo de cálculo d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y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0"/>
        </w:rPr>
        <w:t>. Cuente el número de operacion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5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trata de encontrar fórmulas de Gauss con uno o dos puntos para la integral impropia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Calcule las constantes a, b, y c tales que los polinomios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y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, sean respectivamente ortogonales a los espacios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y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es decir, polinomios reales de grado 0 y 1. Esto es que satisfagan las ecuacion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ando el polinomi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escriba la fórmula Gaussiana con un punto que permita calcular la integral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con la mayor precisión posible. ¿Cuál es la precisión de esta fórmul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Usando el polinomi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escriba la fórmula Gaussiana con un punto que permita calcular la integral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con la mayor precisión posible. ¿Cuál es la precisión de esta fórmula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6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calcular numéricamente la integr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/>
          </m:nary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propone la siguiente fórmula de cuadratura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lcule su precisión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Suponiendo que el error es de la forma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f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rmine los valores d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7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biendo que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ncuentre un algoritmo iterativo convergente para calcularlo usando la integración de Romber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8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blema de integración en dos variable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e quiere calcular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/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  <m:e/>
          </m:nary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plique la fórmula de Simson dos veces para encontrar una fórmula compuesta de dos variuabl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é una fórmula de error sabiendo que el error en una variable está dado por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oblema 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idere la ecuació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sarrolle la siguiente metodología para calcular una aproximación 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Encontrar una expresión integral pa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ar una fórmula de sos puntos con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olver la ecuación que queda pa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rificar su valo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¿Cambia la calidad si en lugar d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se aproxim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7:17:00Z</dcterms:created>
  <dc:creator>Telias</dc:creator>
  <dc:description/>
  <cp:keywords/>
  <dc:language>en-US</dc:language>
  <cp:lastModifiedBy>Telias</cp:lastModifiedBy>
  <dcterms:modified xsi:type="dcterms:W3CDTF">2004-09-25T19:56:00Z</dcterms:modified>
  <cp:revision>16</cp:revision>
  <dc:subject/>
  <dc:title>Guía para el control #2 del  30 de septiembre de 2004</dc:title>
</cp:coreProperties>
</file>