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CAMBIADOR DE TUBOS CONCENTRIC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on los datos registrados en la sesión calcular el coeficiente de transferencia calor glob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zo máximo 8 de septiemb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STILACION EN COLUMNA DE PLAT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n la experiencia de laboratorio se alimentó la columna de destilación con una solución etanol agua al 15% p/p. A continuación se listan los resultados obtenidos en una prueba:</w:t>
      </w:r>
    </w:p>
    <w:p>
      <w:pPr>
        <w:pStyle w:val="Normal"/>
        <w:jc w:val="both"/>
        <w:rPr/>
      </w:pPr>
      <w:r>
        <w:rPr/>
      </w:r>
    </w:p>
    <w:tbl>
      <w:tblPr>
        <w:tblW w:w="6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34"/>
        <w:gridCol w:w="1134"/>
        <w:gridCol w:w="1134"/>
        <w:gridCol w:w="113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, ºC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emp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min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in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min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minuto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ua de refriger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ri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umen, 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sidad, 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, ºC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menta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96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luj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95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idu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7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99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l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9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jc w:val="both"/>
        <w:rPr/>
      </w:pPr>
      <w:r>
        <w:rPr/>
        <w:t>Realizar un balance de masa (calcular flujos y composiciones)</w:t>
      </w:r>
    </w:p>
    <w:p>
      <w:pPr>
        <w:pStyle w:val="Normal"/>
        <w:jc w:val="both"/>
        <w:rPr/>
      </w:pPr>
      <w:r>
        <w:rPr/>
        <w:t>Determinar el número de platos teór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zo de entrega miércoles 8 de septi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8:52:00Z</dcterms:created>
  <dc:creator>Angel</dc:creator>
  <dc:description/>
  <dc:language>en-US</dc:language>
  <cp:lastModifiedBy>Angel</cp:lastModifiedBy>
  <dcterms:modified xsi:type="dcterms:W3CDTF">2004-08-30T19:55:00Z</dcterms:modified>
  <cp:revision>5</cp:revision>
  <dc:subject/>
  <dc:title>DESTILACION EN COLUMNA DE PLATOS</dc:title>
</cp:coreProperties>
</file>