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TAREA GENERADOR  DE VAPOR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Datos sobre eficiencia del Generador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>1) Acumulación de condensado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Estanque de Acrílico 500 mm de diametro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>altura inicial :  107 mm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altura final : 290 mm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Estanque A. Inox.  600 mm x 350 mm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>altura inicial :  175 mm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altura final : 710 mm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Considerar 10% de pérdidas de vapor (purgas)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2)Consumo de gas natural Metrogas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Lectura inicial: 72 m</w:t>
      </w:r>
      <w:r>
        <w:rPr>
          <w:sz w:val="24"/>
          <w:vertAlign w:val="superscript"/>
          <w:lang w:val="es-CL"/>
        </w:rPr>
        <w:t>3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Lectura final :    86 m</w:t>
      </w:r>
      <w:r>
        <w:rPr>
          <w:sz w:val="24"/>
          <w:vertAlign w:val="superscript"/>
          <w:lang w:val="es-CL"/>
        </w:rPr>
        <w:t>3</w:t>
      </w:r>
      <w:r>
        <w:rPr>
          <w:sz w:val="24"/>
          <w:lang w:val="es-CL"/>
        </w:rPr>
        <w:t xml:space="preserve"> 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Considerar  precio a tarifa domiciliaria, y poder calorífico estándar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Determinar :   Kgvapor/Kg gas           y        $/Kg vapor  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Jorge Castillo Guzmá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08:00Z</dcterms:created>
  <dc:creator>LI2</dc:creator>
  <dc:description/>
  <dc:language>en-US</dc:language>
  <cp:lastModifiedBy>LI2</cp:lastModifiedBy>
  <dcterms:modified xsi:type="dcterms:W3CDTF">2004-08-26T13:46:00Z</dcterms:modified>
  <cp:revision>16</cp:revision>
  <dc:subject/>
  <dc:title/>
</cp:coreProperties>
</file>