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ea de 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 xml:space="preserve">calcular el tiempo necesario para obtener un cátodo de cobre de 6 mm de espesor empleando una densidad de corriente de 200 A/m2 con una eficiencia de 90%. además, calcule la  velocidad de evolución de oxígeno (en moles/Llitrohora). justifiqu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ctrolito con 40 gpl de cobre, 180 gpl de ácido sulfúrico más impureza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Angel Sanhuez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9:34:00Z</dcterms:created>
  <dc:creator>LI2</dc:creator>
  <dc:description/>
  <dc:language>en-US</dc:language>
  <cp:lastModifiedBy>LI2</cp:lastModifiedBy>
  <dcterms:modified xsi:type="dcterms:W3CDTF">2004-08-06T19:36:00Z</dcterms:modified>
  <cp:revision>2</cp:revision>
  <dc:subject/>
  <dc:title/>
</cp:coreProperties>
</file>