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rea secador IQ 53D</w:t>
        <w:br/>
        <w:br/>
        <w:t>. Determinar en cuanto tiempo se podrán sacar 5 gr. de agua del sólido.</w:t>
        <w:br/>
        <w:br/>
        <w:t>. Calcular la humedad relativa y absoluta del aire usado.</w:t>
        <w:br/>
        <w:br/>
        <w:br/>
        <w:br/>
        <w:t>Georgette Villalón F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50:00Z</dcterms:created>
  <dc:creator>LI2</dc:creator>
  <dc:description/>
  <dc:language>en-US</dc:language>
  <cp:lastModifiedBy>LI2</cp:lastModifiedBy>
  <dcterms:modified xsi:type="dcterms:W3CDTF">2004-08-05T13:50:00Z</dcterms:modified>
  <cp:revision>1</cp:revision>
  <dc:subject/>
  <dc:title>Tarea secador IQ 53D</dc:title>
</cp:coreProperties>
</file>