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1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  <w:t>Para extraer lípidos (soluto) desde un tejido animal (sólido inerte) se utiliza éter como solvente. La línea de equilibrio se entrega en la  siguiente tabla.</w:t>
      </w:r>
    </w:p>
    <w:p>
      <w:pPr>
        <w:pStyle w:val="Normal"/>
        <w:widowControl w:val="false"/>
        <w:autoSpaceDE w:val="false"/>
        <w:spacing w:lineRule="exact" w:line="283"/>
        <w:ind w:firstLine="710"/>
        <w:rPr>
          <w:lang w:val="en-US" w:eastAsia="en-US"/>
        </w:rPr>
      </w:pPr>
      <w:r>
        <w:rPr>
          <w:lang w:val="en-US" w:eastAsia="en-US"/>
        </w:rPr>
        <w:object w:dxaOrig="7389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373.85pt;height:1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142270971" r:id="rId2"/>
        </w:object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/>
        <w:t>El sistema de lixiviación procesa tejido fresco, el cual contiene solamente 90 kg de tejido animal inerte y 29,7 litros de lípido. Si se desea recuperar un 93% de los lípidos  por la corriente de extractante, con una concentración de 0,57 1t de lípido / lt de extractante Si el solvente fresco ingresa libre de lípido, determine:</w:t>
      </w:r>
      <w:r>
        <w:rPr>
          <w:sz w:val="12"/>
          <w:szCs w:val="12"/>
        </w:rPr>
        <w:tab/>
        <w:softHyphen/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)</w:t>
        <w:tab/>
        <w:t>Los litros de solvente necesarios.</w:t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i)</w:t>
        <w:tab/>
        <w:t>El número de etapas necesarias para realizar la extracción.</w:t>
      </w:r>
    </w:p>
    <w:p>
      <w:pPr>
        <w:pStyle w:val="Normal"/>
        <w:rPr/>
      </w:pPr>
      <w:r>
        <w:rPr/>
        <w:t>Nota: Suponga que el equilibrio es del tipo x = 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3:04:00Z</dcterms:modified>
  <cp:revision>6</cp:revision>
  <dc:subject/>
  <dc:title>PROBLEMA 1</dc:title>
</cp:coreProperties>
</file>