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s-MX"/>
        </w:rPr>
        <w:t>IQ 46 B OPERACIONES DE TRANSFERENCIA 1                   Noviembre15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presión atmosférica la concentración de saturación de oxígeno en agua es de 10+n mg/lt. Para procesos oxidativas en soluciones acuosas se requiere que la concentración de oxígeno disuelto sea 8 +n/2 mg/lt. Conociendo el valor del K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a del sistema, igual a 8*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calcular el tiempo que se debe mantener la aireación de agua exenta de oxigeno para lograr la concentración desea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/>
        <w:t>n: corresponde al numero de lista del alum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Fecha de entrega lunes 29 de noviembre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32:00Z</dcterms:created>
  <dc:creator>Gabriel Meruane</dc:creator>
  <dc:description/>
  <cp:keywords/>
  <dc:language>en-US</dc:language>
  <cp:lastModifiedBy>Rodrigo</cp:lastModifiedBy>
  <cp:lastPrinted>2000-09-28T11:58:00Z</cp:lastPrinted>
  <dcterms:modified xsi:type="dcterms:W3CDTF">2004-11-14T22:38:00Z</dcterms:modified>
  <cp:revision>8</cp:revision>
  <dc:subject/>
  <dc:title>PROBLEMA 1</dc:title>
</cp:coreProperties>
</file>