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 Septiembre 27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OBLEMA 1</w:t>
      </w:r>
    </w:p>
    <w:p>
      <w:pPr>
        <w:pStyle w:val="Normal"/>
        <w:jc w:val="both"/>
        <w:rPr/>
      </w:pPr>
      <w:r>
        <w:rPr>
          <w:rFonts w:cs="Arial"/>
        </w:rPr>
        <w:t>En un estudio experimental de absorción de amoniaco en agua en una columna de paredes mojadas, el valor de K</w:t>
      </w:r>
      <w:r>
        <w:rPr>
          <w:rFonts w:cs="Arial"/>
          <w:vertAlign w:val="subscript"/>
        </w:rPr>
        <w:t>G</w:t>
      </w:r>
      <w:r>
        <w:rPr>
          <w:rFonts w:cs="Arial"/>
        </w:rPr>
        <w:t xml:space="preserve"> es igual a 0.2 + (n/10) mol N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/hr ft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atm. En la columna el gas contiene un 7.5+(n/2) % molar de N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y la concentración en la fase líquida es 0.0035 + (n/100) mol N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/ ft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de solución. La temperatura del sistema es 86 ºF y la presión total es de una atmósfera. En estas condiciones la constante de la ley de Henry del sistema es  aproximadamente 0.15 atm /(mol NH</w:t>
      </w:r>
      <w:r>
        <w:rPr>
          <w:rFonts w:cs="Arial"/>
          <w:vertAlign w:val="subscript"/>
        </w:rPr>
        <w:t>3</w:t>
      </w:r>
      <w:r>
        <w:rPr>
          <w:rFonts w:cs="Arial"/>
        </w:rPr>
        <w:t>/ft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). Si un 80 + (n/5) % de la resistencia total a la transferencia de masa se encuentra en la fase liqui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Calcule los coeficientes interfaciales de transferencia,  la composición de ambas fases en la interfase y el flujo mas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Nota:</w:t>
      </w:r>
      <w:r>
        <w:rPr>
          <w:u w:val="single"/>
        </w:rPr>
        <w:t xml:space="preserve"> </w:t>
      </w:r>
      <w:r>
        <w:rPr/>
        <w:t>n corresponde al numero de lista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BLEMA 2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Responda las siguientes preguntas en no más de  4 a 5 líneas cada u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mo afecta la solubilidad del soluto al peso relativo de las resistencias en la fase gas y  en la líqui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e relación existe entre constante de Henry y solubil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da la composición en el gas de la pregunta 1, ¿Cuál es el rango de composiciones en el líquido que permite que haya absorción?  Justifique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CHA DE ENTREGA LUNES 04  DE OCTUBRE   HASTA LAS 17:00 HRS EN SECRETARÍA DOCENTE DE INGENIERÍA QUÍMI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168265" cy="640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49:00Z</dcterms:created>
  <dc:creator>Tomás Vargas </dc:creator>
  <dc:description/>
  <dc:language>en-US</dc:language>
  <cp:lastModifiedBy>pcdiq</cp:lastModifiedBy>
  <cp:lastPrinted>2004-09-01T16:26:00Z</cp:lastPrinted>
  <dcterms:modified xsi:type="dcterms:W3CDTF">2004-09-28T16:49:00Z</dcterms:modified>
  <cp:revision>2</cp:revision>
  <dc:subject/>
  <dc:title>IQ 46 B OPERACIONES DE TRANSFERENCIA 1                    Agosto 6, 2003</dc:title>
</cp:coreProperties>
</file>