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sz w:val="40"/>
        </w:rPr>
        <w:t>CALENDARIO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894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00"/>
        <w:gridCol w:w="920"/>
        <w:gridCol w:w="1940"/>
        <w:gridCol w:w="1940"/>
        <w:gridCol w:w="1940"/>
        <w:gridCol w:w="1200"/>
      </w:tblGrid>
      <w:tr>
        <w:trPr>
          <w:trHeight w:val="4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FECHAS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SEMANA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MARTES 12: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MIERCOLES  16:15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JUEVES  12: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-ju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1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2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Auxiliar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3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4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NTROL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5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-sep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VACACIONES MITAD DE SEMESTR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uxiliar 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  <w:sz w:val="20"/>
              </w:rPr>
              <w:t>Tarea 6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jercicio 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rea 7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-oct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SEMANA OLIMPIC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0"/>
              </w:rPr>
            </w:pPr>
            <w:r>
              <w:rPr>
                <w:rFonts w:eastAsia="Arial Unicode MS"/>
                <w:b/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rFonts w:eastAsia="Arial Unicode MS"/>
                <w:sz w:val="20"/>
              </w:rPr>
              <w:t xml:space="preserve">Entrega proyectos 1 </w:t>
            </w:r>
            <w:r>
              <w:rPr>
                <w:rFonts w:eastAsia="Arial Unicode MS"/>
                <w:color w:val="FF0000"/>
                <w:sz w:val="20"/>
              </w:rPr>
              <w:t xml:space="preserve">Presentación proyectos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Entrega proyectos 1 </w:t>
            </w:r>
            <w:r>
              <w:rPr>
                <w:rFonts w:eastAsia="Arial Unicode MS"/>
                <w:color w:val="FF0000"/>
                <w:sz w:val="20"/>
              </w:rPr>
              <w:t>Presentación proyec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  <w:sz w:val="20"/>
              </w:rPr>
              <w:t>Ejercicio 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  <w:sz w:val="20"/>
              </w:rPr>
              <w:t>Tarea 8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jercicio 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rea 9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xiliar 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rea 10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NTROL 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Entrega proyectos 2 </w:t>
            </w:r>
            <w:r>
              <w:rPr>
                <w:rFonts w:eastAsia="Arial Unicode MS"/>
                <w:color w:val="FF0000"/>
                <w:sz w:val="20"/>
              </w:rPr>
              <w:t>Presentación 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Entrega proyectos 2 </w:t>
            </w:r>
            <w:r>
              <w:rPr>
                <w:rFonts w:eastAsia="Arial Unicode MS"/>
                <w:color w:val="FF0000"/>
                <w:sz w:val="20"/>
              </w:rPr>
              <w:t>Presentación proyec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20" w:firstLine="320"/>
      <w:jc w:val="center"/>
      <w:outlineLvl w:val="0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01:00Z</dcterms:created>
  <dc:creator>cliente16</dc:creator>
  <dc:description/>
  <cp:keywords/>
  <dc:language>en-US</dc:language>
  <cp:lastModifiedBy>Rodrigo</cp:lastModifiedBy>
  <cp:lastPrinted>2004-09-24T00:16:00Z</cp:lastPrinted>
  <dcterms:modified xsi:type="dcterms:W3CDTF">2004-09-25T17:01:00Z</dcterms:modified>
  <cp:revision>2</cp:revision>
  <dc:subject/>
  <dc:title>IQ46B OPERACIONES DE TRANSFERENCIA I</dc:title>
</cp:coreProperties>
</file>