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yectos de IQ46B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 Minimizar las pérdidas de calor desde una habitación alta agitando el aire y disminuyendo el gradiente de temperatura entre el interior y el ex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 Mecanismos para optimizar el vapor de calefacción de un serpentín en un reactor. Usos de las trampas para vap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 Intercambio de calor en el proceso de pasteurización de la leche (aumento y disminución de la temperatura en un breve instante de tiemp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 Diseño y operación de las cámaras de vap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 Utilización de la energía solar para calentar agua en la IV reg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 Diseño y operación de los hornos refractar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  Diseño y operación de los reactores en la etapa de estabilización del vino blan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  Características de la producción de H2SO4 desde SO3 y H2O (reacción fuertemente exotérmic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-  Funcionamiento, problemas y optimización de la generación de vapor (calder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- Investigación y aplicaciones de la convección de Rayleigh-Benar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- Propiedades del Intercambio de Calor en Procesos Biotecnológ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- Propiedades del Intercambio de Calor en Pirometalurg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11-08-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gregarán más temas propuestas y se aceptan sugerenci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3:01:00Z</dcterms:created>
  <dc:creator>Escuela</dc:creator>
  <dc:description/>
  <dc:language>en-US</dc:language>
  <cp:lastModifiedBy>Escuela</cp:lastModifiedBy>
  <cp:lastPrinted>2004-08-10T09:00:00Z</cp:lastPrinted>
  <dcterms:modified xsi:type="dcterms:W3CDTF">2004-08-10T13:01:00Z</dcterms:modified>
  <cp:revision>2</cp:revision>
  <dc:subject/>
  <dc:title>Proyectos de IQ46B</dc:title>
</cp:coreProperties>
</file>