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so: IN79R.01 Seminario Final I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: Primavera 200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ores: Luis Zaviezo S. – Rodrigo Briceño H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. Auxiliares: Loreto Castillo – Manuel Verga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se les informan las nuevas medidas a adoptar para el cur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Implementará un horario de atención de alumnos de 1 hora a la semana. Este horario lo deben coordinar los ayudantes, de modo que se atiendan 3 alumnos por semana (20 minutos por alumno) y ellos sean los responsables de avisarle al profesor quienes los visitarán o si no existen inscritos. Además, a los alumnos que no les acomode el horario, tienen la posibilidad de contactarse directamente con los profesores para pactar una reunión, de mutuo acuerdo, fuera del horario antes seña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posterga la entrega del Informe Final  para el día miércoles 30 de marzo de 2005. No obstante los alumnos que se sientan en condiciones de entregar su informe a final de Diciembre son libres de hacerlo, de otra forma pueden entregar un segundo avance que será corregido en En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da a disposición del los alumnos la pauta de corrección del curso, de modo que quede claro como se evalúa y puedan conocer los estándares mínimos de aprobación y de la nota máx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fesores entregarán los informes de avance y final corregidos con todos los comentarios y sugerencias, tanto de forma como de fondo, de modo que los alumnos puedan regirse por estas correcciones para mejorar el informe final o vean por qué detalles se les colocó tal no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da pendiente un reordenamiento del curso, de modo de distribuirlo en dos secciones una vez que hayan rotado todos los alumnos con la segunda vuelta de exposiciones, esto es a partir del 15 de Noviembre. Esto permitirá que las exposiciones futuras sean más extensas, de modo de entregar el mayor feedback posible a los alumnos. También permitirá, como habrá más tiempo los días de clases, realizar consultas directamente al profesor una vez finalizadas las exposiciones, en forma más priv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iel Esparza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dir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íster en Gestión y Dirección de Empresas (MB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udoraheader">
    <w:name w:val="eudorahea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15:00Z</dcterms:created>
  <dc:creator>dii</dc:creator>
  <dc:description/>
  <dc:language>en-US</dc:language>
  <cp:lastModifiedBy>Manuel Vergara</cp:lastModifiedBy>
  <dcterms:modified xsi:type="dcterms:W3CDTF">2004-10-27T13:30:00Z</dcterms:modified>
  <cp:revision>3</cp:revision>
  <dc:subject/>
  <dc:title>Curso: IN79R</dc:title>
</cp:coreProperties>
</file>