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nexo de Presentación Tema Tesis (tentativo)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mbre del Tema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ntecedentes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Objetivos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Metodología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Resultados esperados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Referencias: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  <w:t>Importante: Al pie de página debe estar la firmar del Profesor Guía y  del alumn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55:00Z</dcterms:created>
  <dc:creator>julie lagos</dc:creator>
  <dc:description/>
  <dc:language>en-US</dc:language>
  <cp:lastModifiedBy>julie lagos</cp:lastModifiedBy>
  <dcterms:modified xsi:type="dcterms:W3CDTF">2004-09-08T16:59:00Z</dcterms:modified>
  <cp:revision>1</cp:revision>
  <dc:subject/>
  <dc:title>Anexo de Presentación Tema Tesis (tentativo)</dc:title>
</cp:coreProperties>
</file>