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0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-48.2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7566132" r:id="rId2"/>
        </w:object>
      </w:r>
      <w:r>
        <w:rPr>
          <w:rFonts w:eastAsia="Arial" w:cs="Arial" w:ascii="Arial" w:hAnsi="Arial"/>
          <w:b/>
          <w:bCs/>
          <w:sz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</w:rPr>
      </w:pPr>
      <w:r>
        <w:rPr>
          <w:rFonts w:cs="Arial" w:ascii="Arial" w:hAnsi="Arial"/>
          <w:b/>
          <w:bCs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UNIVERSIDAD DE CHILE</w:t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CUELA DE POSTGRAD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SCUELA DE INGENIERÍA Y CIENCIAS</w:t>
      </w:r>
      <w:r>
        <w:rPr>
          <w:rFonts w:cs="Arial" w:ascii="Arial" w:hAnsi="Arial"/>
          <w:b/>
          <w:sz w:val="24"/>
          <w:lang w:val="es-M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MONITOREO ÓPTIMO EN UN SISTEMA DE INFORMACIÓ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N FUENTES DISTRIBUIDAS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RANCISCO JAVIER GONZÁLEZ SANTANDE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MBROS DE LA COMISIÓN EVALUAD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r.  Samuel Varas, Profesor Guía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Felipe Alvarez, Profesor Guía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Richard Weber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Pablo Rey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íSTER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EN GESTIÓN DE OPERACIONES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s-MX"/>
        </w:rPr>
        <w:t xml:space="preserve">MEMORIA PARA OPTAR AL TÍTULO DE INGENIERO CIVIL INDUSTRIAL 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GOSTO 2004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4"/>
          <w:lang w:val="es-MX"/>
        </w:rPr>
      </w:pPr>
      <w:r>
        <w:rPr>
          <w:rFonts w:cs="Arial" w:ascii="Arial" w:hAnsi="Arial"/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ISTER EN ...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NCIÓN ....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ESCUELA DE INGENIERÍA Y CIENCIAS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MEMORIA PARA OPTAR AL TÍTULO DE ...  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OLOCAR AQUÍ EL TÍTULO DE LA TESIS / MEMORIA</w:t>
      </w:r>
      <w:r>
        <w:rPr>
          <w:rFonts w:cs="Arial" w:ascii="Arial" w:hAnsi="Arial"/>
          <w:b/>
          <w:sz w:val="24"/>
          <w:lang w:val="es-MX"/>
        </w:rPr>
        <w:t xml:space="preserve"> </w:t>
      </w:r>
      <w:r>
        <w:rPr>
          <w:rFonts w:cs="Arial" w:ascii="Arial" w:hAnsi="Arial"/>
          <w:b/>
          <w:color w:val="FF0000"/>
          <w:sz w:val="24"/>
          <w:lang w:val="es-MX"/>
        </w:rPr>
        <w:t xml:space="preserve"> 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  <w:szCs w:val="28"/>
        </w:rPr>
        <w:t>COLOCAR AQUÍ EL NOMBRE DEL AU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1:00Z</dcterms:created>
  <dc:creator>julie lagos</dc:creator>
  <dc:description/>
  <dc:language>en-US</dc:language>
  <cp:lastModifiedBy>julie lagos</cp:lastModifiedBy>
  <cp:lastPrinted>2004-09-01T15:32:00Z</cp:lastPrinted>
  <dcterms:modified xsi:type="dcterms:W3CDTF">2004-09-01T19:33:00Z</dcterms:modified>
  <cp:revision>2</cp:revision>
  <dc:subject/>
  <dc:title>        Primera página          </dc:title>
</cp:coreProperties>
</file>