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NSIDERACIONES FIN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l como explicado en mi presentación inicial, y reforzado en una clase posterior, es buena práctica asociar directamente a cada meta de marketing, las acciones que uno recomienda emprender para lograrlas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í si la meta es aumentar el market share de 22% a 35%, por ejemplo, y las acciones que recomiendo son: a) explorar un nuevo nicho, b) mudar una estrategia de precios para uno o más productos o servicios, y c) cerrar un determinado canal de ventas, tendremos 3 </w:t>
      </w:r>
      <w:r>
        <w:rPr>
          <w:i/>
        </w:rPr>
        <w:t>proyectos</w:t>
      </w:r>
      <w:r>
        <w:rPr/>
        <w:t xml:space="preserve"> asociados a esa meta individual,</w:t>
      </w:r>
    </w:p>
    <w:p>
      <w:pPr>
        <w:pStyle w:val="Normal"/>
        <w:numPr>
          <w:ilvl w:val="0"/>
          <w:numId w:val="2"/>
        </w:numPr>
        <w:rPr/>
      </w:pPr>
      <w:r>
        <w:rPr/>
        <w:t>Una rule of the thumb es que un plan de marketing debería tener entre 12 a 16 proyectos (cada uno de lo cuales, estará compuesto de varias acciones, lógico) como máximo, especialmente si se trata de un plan para un año,</w:t>
      </w:r>
    </w:p>
    <w:p>
      <w:pPr>
        <w:pStyle w:val="Normal"/>
        <w:numPr>
          <w:ilvl w:val="0"/>
          <w:numId w:val="2"/>
        </w:numPr>
        <w:rPr/>
      </w:pPr>
      <w:r>
        <w:rPr/>
        <w:t>Es buena práctica, por lo tanto, agrupar un número de acciones similares en un solo proyecto, de manera de facilitar la implementación y la comprensión de la platea,</w:t>
      </w:r>
    </w:p>
    <w:p>
      <w:pPr>
        <w:pStyle w:val="Normal"/>
        <w:numPr>
          <w:ilvl w:val="0"/>
          <w:numId w:val="2"/>
        </w:numPr>
        <w:rPr/>
      </w:pPr>
      <w:r>
        <w:rPr/>
        <w:t>También es recomendable dejar claro lo que cada uno de ellos contribuye a la meta, y su esperado costo/beneficio,</w:t>
      </w:r>
    </w:p>
    <w:p>
      <w:pPr>
        <w:pStyle w:val="Normal"/>
        <w:numPr>
          <w:ilvl w:val="0"/>
          <w:numId w:val="2"/>
        </w:numPr>
        <w:rPr/>
      </w:pPr>
      <w:r>
        <w:rPr/>
        <w:t>Facilita la priorización de esos proyectos, y además “viste bien”, el utilizar la matriz que les he recomendado de Impacto en la Organización vs Facilidad (o Costo) de Implementación. Es también una poderosa herramienta de presentación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so que aún queden cosas poco claras, no duden en contactarme para resolverlas. El objetivo es que se sientan muy cómodos y seguros con su producto (y no hay mejor remedio que esto para una buena presentación). No escatimemos esfuerzos en ese sentido. Estoy más que dispuesto a ayudar, en caso que lo consideren necesar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5:00:00Z</dcterms:created>
  <dc:creator>Jorge Lara</dc:creator>
  <dc:description/>
  <dc:language>en-US</dc:language>
  <cp:lastModifiedBy>Jorge Lara</cp:lastModifiedBy>
  <dcterms:modified xsi:type="dcterms:W3CDTF">2004-11-26T15:22:00Z</dcterms:modified>
  <cp:revision>2</cp:revision>
  <dc:subject/>
  <dc:title>CONSIDERACIONES FINALES</dc:title>
</cp:coreProperties>
</file>