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AMEN DIRECCIÓN DE MARKE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echa: 9 Diciembre, 8:30-11.45 hrs.</w:t>
      </w:r>
    </w:p>
    <w:p>
      <w:pPr>
        <w:pStyle w:val="Normal"/>
        <w:numPr>
          <w:ilvl w:val="0"/>
          <w:numId w:val="2"/>
        </w:numPr>
        <w:rPr/>
      </w:pPr>
      <w:r>
        <w:rPr/>
        <w:t>Duración: 45 minutos por equipo, incluyendo la presentación, y preguntas y respuestas</w:t>
      </w:r>
    </w:p>
    <w:p>
      <w:pPr>
        <w:pStyle w:val="Normal"/>
        <w:numPr>
          <w:ilvl w:val="0"/>
          <w:numId w:val="2"/>
        </w:numPr>
        <w:rPr/>
      </w:pPr>
      <w:r>
        <w:rPr/>
        <w:t>Invitados: Director y subdirector del MBA, y M. Bosch (con derecho a preguntas, solamente)</w:t>
      </w:r>
    </w:p>
    <w:p>
      <w:pPr>
        <w:pStyle w:val="Normal"/>
        <w:numPr>
          <w:ilvl w:val="0"/>
          <w:numId w:val="2"/>
        </w:numPr>
        <w:rPr/>
      </w:pPr>
      <w:r>
        <w:rPr/>
        <w:t>Dress code: formal</w: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 xml:space="preserve">Ítems a evaluar: ver pauta a continuación (nota: el </w:t>
      </w:r>
      <w:r>
        <w:rPr>
          <w:i/>
          <w:lang w:val="es-ES"/>
        </w:rPr>
        <w:t>contenido</w:t>
      </w:r>
      <w:r>
        <w:rPr>
          <w:lang w:val="es-ES"/>
        </w:rPr>
        <w:t xml:space="preserve"> será evaluado en el trabajo final entregado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459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6"/>
        <w:gridCol w:w="1843"/>
      </w:tblGrid>
      <w:tr>
        <w:trPr>
          <w:trHeight w:val="615" w:hRule="atLeast"/>
        </w:trPr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PAUTA DE EVALUACIÓN Examen Fi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irección de Marke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IN77P Otoño/04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843"/>
      </w:tblGrid>
      <w:tr>
        <w:trPr>
          <w:cantSplit w:val="true"/>
        </w:trPr>
        <w:tc>
          <w:tcPr>
            <w:tcW w:w="94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Nombre de la empresa</w:t>
            </w:r>
            <w:r>
              <w:rPr>
                <w:b/>
                <w:sz w:val="28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Ítem a evaluar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finició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nderación (%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unicación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 comunicativa de los expositores, volumen de voz, claridad, fluidez, uso de inflexión de voz y lenguaje corporal (gesticulación y otros), asertividad en las respuestas a las pregunta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mpatí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canía con la audiencia, contacto visual, facultad de ponerse en la piel de la platea, mostrar entusiasmo, capacidad de venta del pl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quilibrio entre presentadores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ición entre unos y otros, escucharse entre ellos, no atropellarse, consistencia, no entrar en contradicciones, distribución de roles durante la presentació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sión helicóptero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 de ver el bosque sin perderse entre los árboles (detalle v/s lo que es de verdad relevante), poder de síntesis, estructura de la presentación de manera que facilite su comprensión sin caer en rigidec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ming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da distribución entre el tiempo dedicado a la presentación, y el correspondiente a preguntas y respuesta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idad de las transparencias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xto leve, títulos significativos, ortografía sin errores, tamaño conveniente de letra para su lectura, utilización de colores que no obstruyan la comprensión, uso adecuado de efecto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ovación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tilización de elementos no tradicionales (es decir que vayan más allá del powerpoint) y que efectivamente refuercen alguno o varios de los aspectos mencionados más arriba en este mismo documen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8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22:11:00Z</dcterms:created>
  <dc:creator>Compaq</dc:creator>
  <dc:description/>
  <dc:language>en-US</dc:language>
  <cp:lastModifiedBy>Jorge Lara</cp:lastModifiedBy>
  <cp:lastPrinted>2003-10-16T00:03:00Z</cp:lastPrinted>
  <dcterms:modified xsi:type="dcterms:W3CDTF">2004-11-22T13:00:00Z</dcterms:modified>
  <cp:revision>12</cp:revision>
  <dc:subject/>
  <dc:title>Ïtem a evaluar</dc:title>
</cp:coreProperties>
</file>