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6685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257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77J – Orientación a Objetos para un E-Busines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.: Juan Velásquez – Sebastián Ríos – Pablo Romá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x.: René Díaz – Ángel Jiménez – Andrés Busta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iversidad de Chil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partamento de Ingeniería Industrial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77J – Orientación a Objetos para un E-Busines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.: Juan Velásquez – Sebastián Ríos – Pablo Román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x.: René Díaz – Ángel Jiménez – Andrés Bust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Laboratorio II</w:t>
      </w:r>
    </w:p>
    <w:p>
      <w:pPr>
        <w:pStyle w:val="Heading3"/>
        <w:rPr/>
      </w:pPr>
      <w:r>
        <w:rPr/>
        <w:t>Modelamiento UML – Diagramas de Secuencia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oindependiente2"/>
        <w:rPr/>
      </w:pPr>
      <w:r>
        <w:rPr/>
        <w:tab/>
        <w:t>NEW-SOLUTIONS es una empresa cuya misión es proveer de soluciones tecnológicas innovadoras a un ámplio conjunto de segmentos de grandes compañías o corporaciones, públicas y/o privadas (Bancos, hospitales, ministerios, mineras, escuelas, etc.) Más allá de su giro y core business, nos interesa rescatar de NEW-SOLUTIONS su estructura basada en proyectos: Enfrenta constantes requerimientos de sus clientes, los cuales deben ser interpretados, dando origen a la conformación de equipos, planificación del proyecto, diseño de las soluciones, construcción, implementación y seguimient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ab/>
        <w:t>Dos estudiantes del MBE, han planteado a NEW-SOLUTIONS el apoyo al proceso de negocio para proveer de soluciones a sus clientes, con un sistema que permita consolidar en una base el conocimiento (best practices, contactos, consultas y respuestas típicas) generado en el desarrollo y evaluación de los proyectos. El sistema corresponde a una base de conocimiento accesible por todos los miembros de los equipos de los proyectos, y editable por un knowledge broker que debe capturar, procesar y estructurar el conocimient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ab/>
        <w:t>Para el diseño del sistema se pide :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Construya un diagrama de casos de uso para la aplicación.</w:t>
      </w:r>
    </w:p>
    <w:p>
      <w:pPr>
        <w:pStyle w:val="Textoindependiente2"/>
        <w:ind w:left="360" w:hanging="0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Proponga un diagrama de conceptos (o diagrama de dominio) con objetos preliminares de diseño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Especifique los diagramas de secuencia de sistema (DSS) para los casos de uso automatizables.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Especifique los diagramas de secuencia con los objetos de diseño para los casos de uso del punto 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9:45:00Z</dcterms:created>
  <dc:creator>Dii</dc:creator>
  <dc:description/>
  <dc:language>en-US</dc:language>
  <cp:lastModifiedBy>TelefÓnica</cp:lastModifiedBy>
  <dcterms:modified xsi:type="dcterms:W3CDTF">2004-10-26T19:45:00Z</dcterms:modified>
  <cp:revision>2</cp:revision>
  <dc:subject/>
  <dc:title> </dc:title>
</cp:coreProperties>
</file>