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10"/>
        <w:gridCol w:w="648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ASE 1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strar Clien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s en contexto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bilitar a un cliente, ya sea del banco o no, para gestionar la adquisición de un crédito de consumo o automotriz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y Nivel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ención Client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condiciones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nguna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ciones Éxito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liente queda habilitado para acceder al sistema y por ende a todas las funcionalidades que para este tipo de usuario ofrece. Para ello queda en conocimiento de su username y password los cuales son reconocidos por el sistem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ción Fallo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liente no logra enviar información de registro o bien su username y/o password no son reconocidos por el sistema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ores Primarios, Secundarios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en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ger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reso a formulario de registro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sos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ó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liente accede al formulario de registro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 despliega el formulario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liente llena la información solicitada: rut,  nombre completo, dirección, comuna, teléfono, celular, mail, tipo cliente, fecha nacimiento, username y password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cliente envía la información 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 asigna un ejecutivo a través de la inclusión del caso de uso “Asignar Ejecutivo”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liente es informado del resultado de la operació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SION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o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ón ram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CIONADA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dad: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empeño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rar menos de 5 segundos en guardar e informar el resultado de la operació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entrega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ón 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9:21:00Z</dcterms:created>
  <dc:creator>Hermanos Díaz Montenegro</dc:creator>
  <dc:description/>
  <dc:language>en-US</dc:language>
  <cp:lastModifiedBy>Hermanos Díaz Montenegro</cp:lastModifiedBy>
  <dcterms:modified xsi:type="dcterms:W3CDTF">2004-04-24T09:21:00Z</dcterms:modified>
  <cp:revision>2</cp:revision>
  <dc:subject/>
  <dc:title/>
</cp:coreProperties>
</file>