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466850" cy="1416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7" r="-3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5257800" cy="1485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Universidad de Chile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Facultad de Ciencias Físicas y Matemáticas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Departamento de Ingeniería Industrial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IN77J – Orientación a Objetos para E-Business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Prof.: Juan Velásquez – Sebastián Ríos – Pablo Román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Aux.: René Díaz – Ángel Jiménez – Andrés Bustaman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117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Universidad de Chile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Facultad de Ciencias Físicas y Matemáticas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Departamento de Ingeniería Industrial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IN77J – Orientación a Objetos para E-Business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Prof.: Juan Velásquez – Sebastián Ríos – Pablo Román</w:t>
                      </w:r>
                    </w:p>
                    <w:p>
                      <w:pPr>
                        <w:pStyle w:val="TextBody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Aux.: René Díaz – Ángel Jiménez – Andrés Bustama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rPr>
          <w:u w:val="single"/>
        </w:rPr>
      </w:pPr>
      <w:r>
        <w:rPr>
          <w:u w:val="single"/>
        </w:rPr>
        <w:t>21/8/2004 Clase Auxiliar 1</w:t>
      </w:r>
    </w:p>
    <w:p>
      <w:pPr>
        <w:pStyle w:val="Heading3"/>
        <w:rPr/>
      </w:pPr>
      <w:r>
        <w:rPr/>
        <w:t>Orientación a Objeto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oindependiente2"/>
        <w:spacing w:lineRule="auto" w:line="360"/>
        <w:rPr/>
      </w:pPr>
      <w:r>
        <w:rPr/>
        <w:t xml:space="preserve">La empresa InterHotel es una asociación de hoteles y pensiones que permite hacer reservas vía Internet entre diferentes países. Ésta empresa cobra a los diferentes hoteles y pensiones una cantidad mensual por aparecer en el catálogo y poder colocar en el servicio internacional de reservas en línea sus habitaciones numeradas. Ello significa que el sistema tiene las siguientes funcionalidades: </w:t>
      </w:r>
    </w:p>
    <w:p>
      <w:pPr>
        <w:pStyle w:val="Textoindependiente2"/>
        <w:spacing w:lineRule="auto" w:line="360"/>
        <w:rPr/>
      </w:pPr>
      <w:r>
        <w:rPr/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lang w:val="es-MX"/>
        </w:rPr>
      </w:pPr>
      <w:r>
        <w:rPr>
          <w:lang w:val="es-MX"/>
        </w:rPr>
        <w:t>Los Clientes pueden revisar el catálogo de hoteles y pensiones de forma que también pueden hacer reservas de las habitaciones ahí ofertadas pudiendo pagar por adelantado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lang w:val="es-MX"/>
        </w:rPr>
      </w:pPr>
      <w:r>
        <w:rPr>
          <w:lang w:val="es-MX"/>
        </w:rPr>
        <w:t>Los dueños de pensiones y hoteles pueden suscribirse al servicio ingresando las piezas disponibles con precio y foto asociada más la descripción del servicio que entrega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lang w:val="es-MX"/>
        </w:rPr>
      </w:pPr>
      <w:r>
        <w:rPr>
          <w:lang w:val="es-MX"/>
        </w:rPr>
        <w:t>Los hoteles y pensiones reciben los datos de reservas de habitaciones online y los avisos de cancelación de reservas devolviendo sólo parte de lo pagado.</w:t>
      </w:r>
    </w:p>
    <w:p>
      <w:pPr>
        <w:pStyle w:val="Textoindependiente2"/>
        <w:spacing w:lineRule="auto" w:line="360"/>
        <w:rPr>
          <w:lang w:val="es-MX"/>
        </w:rPr>
      </w:pPr>
      <w:r>
        <w:rPr>
          <w:lang w:val="es-MX"/>
        </w:rPr>
      </w:r>
    </w:p>
    <w:p>
      <w:pPr>
        <w:pStyle w:val="Textoindependiente2"/>
        <w:spacing w:lineRule="auto" w:line="360"/>
        <w:rPr>
          <w:lang w:val="es-MX"/>
        </w:rPr>
      </w:pPr>
      <w:r>
        <w:rPr>
          <w:lang w:val="es-MX"/>
        </w:rPr>
        <w:t>Se pide entonces:</w:t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lang w:val="es-MX"/>
        </w:rPr>
      </w:pPr>
      <w:r>
        <w:rPr>
          <w:lang w:val="es-MX"/>
        </w:rPr>
        <w:t>Identificar los objetivos involucrados y los mensajes asociados.</w:t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lang w:val="es-MX"/>
        </w:rPr>
      </w:pPr>
      <w:r>
        <w:rPr>
          <w:lang w:val="es-MX"/>
        </w:rPr>
        <w:t>Describir gráficamente las interacciones entre los objetos en el caso que un cliente cancela su reservación.</w:t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rPr>
          <w:lang w:val="es-MX"/>
        </w:rPr>
      </w:pPr>
      <w:r>
        <w:rPr>
          <w:lang w:val="es-MX"/>
        </w:rPr>
        <w:t>Establezca las relaciones entre clase y objetos.</w:t>
      </w:r>
    </w:p>
    <w:p>
      <w:pPr>
        <w:pStyle w:val="Textoindependiente2"/>
        <w:rPr>
          <w:lang w:val="es-MX"/>
        </w:rPr>
      </w:pPr>
      <w:r>
        <w:rPr>
          <w:lang w:val="es-MX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Verdana" w:ascii="Verdana" w:hAnsi="Verdana"/>
        <w:sz w:val="20"/>
      </w:rPr>
      <w:t>IN77J-Orientación a Objetos para E-Business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22161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7.45pt" to="422.95pt,17.4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B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595"/>
        </w:tabs>
        <w:ind w:left="2595" w:hanging="151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Verdana" w:hAnsi="Verdana" w:cs="Verdana"/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708"/>
      <w:jc w:val="both"/>
      <w:outlineLvl w:val="8"/>
    </w:pPr>
    <w:rPr>
      <w:b/>
      <w:lang w:val="es-MX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Verdana" w:hAnsi="Verdana" w:cs="Verdan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1T12:52:00Z</dcterms:created>
  <dc:creator>Dii</dc:creator>
  <dc:description/>
  <dc:language>en-US</dc:language>
  <cp:lastModifiedBy>dii</cp:lastModifiedBy>
  <dcterms:modified xsi:type="dcterms:W3CDTF">2004-08-21T13:03:00Z</dcterms:modified>
  <cp:revision>7</cp:revision>
  <dc:subject/>
  <dc:title> </dc:title>
</cp:coreProperties>
</file>