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Problema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Se desea encontrar el patrón óptimo de extracción de un recurso no renovable para una firma. Para ello dispone de la siguiente inform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horizonte de extracción (T) es descono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asa de descuento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emanda de mercado 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Las ecuación de movimiento de las reservas queda representada por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tock inicial de recurso es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stos de extracción son nul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condiciones competitivas, encuentre una expresión para q(t) en función de T y los parámetros del problema. Encuentre una expresión de donde pudiese encontrarse 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uelva nuevamente el problema pero asumiendo que la firma es un monopoli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e los horizontes de ambos escenario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 condiciones de competencia vuelva a resolver el problema anterior para la firma  pero ahora suponga que p(t)= p constante y que los costos de extracción vienen dados por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Considere una industria minera competitiva compuesta por N firmas idénticas. Cada firma resuelve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sup>
              </m:sSup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360" w:hanging="0"/>
        <w:rPr/>
      </w:pPr>
      <w:r>
        <w:rPr/>
        <w:t xml:space="preserve">Sujeto 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(0)=Ro y R(T)=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sum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y que p(t) se determina por la demanda agregad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con dema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Q</m:t>
        </m:r>
      </m:oMath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45:00Z</dcterms:created>
  <dc:creator>Universidad de Chile</dc:creator>
  <dc:description/>
  <dc:language>en-US</dc:language>
  <cp:lastModifiedBy>Universidad de Chile</cp:lastModifiedBy>
  <dcterms:modified xsi:type="dcterms:W3CDTF">2004-09-28T17:12:00Z</dcterms:modified>
  <cp:revision>2</cp:revision>
  <dc:subject/>
  <dc:title>Problema 1</dc:title>
</cp:coreProperties>
</file>