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versidad de Ch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Ingeniería Industri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N77G: Tópicos Avanzados en  Economía Ambiental y de Recursos Naturales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Temas de interés para los trabajos del cur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escripción del trabaj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Este consistirá en el análisis de un problema de recursos naturales o de medio ambiente utilizando el instrumental de análisis económico que han adquirido. Especial importante se le dará al análisis conceptual, la revisión de la literatura y la metodología de análisis. Cada estudiante o grupo debe desarrollar un tema en forma independiente y no están limitados a analizar solo los problemas examinados  en clase.</w:t>
      </w:r>
    </w:p>
    <w:p>
      <w:pPr>
        <w:pStyle w:val="TextBody"/>
        <w:ind w:firstLine="708"/>
        <w:rPr/>
      </w:pPr>
      <w:r>
        <w:rPr/>
        <w:t>Al finalizar la segunda semana de clases deberán entregar una propuesta de trabajo de máximo dos páginas que contenga, el tema, el alcance y objetivos del trabajo.</w:t>
      </w:r>
    </w:p>
    <w:p>
      <w:pPr>
        <w:pStyle w:val="TextBody"/>
        <w:ind w:firstLine="708"/>
        <w:rPr/>
      </w:pPr>
      <w:r>
        <w:rPr/>
        <w:t>Al cabo de la sexta semana se deberá entregar un estado de avance que incorpore: (1) una  identificación clara del problema y de las preguntas e hipótesis que sería interesante responder, (2) un resumen de la literatura relevante en el tema, (3) el análisis de la información existente (4) el análisis de modelos teóricos o empíricos existentes que servirían para estudiar el tema definido.</w:t>
      </w:r>
    </w:p>
    <w:p>
      <w:pPr>
        <w:pStyle w:val="TextBody"/>
        <w:ind w:firstLine="708"/>
        <w:rPr/>
      </w:pPr>
      <w:r>
        <w:rPr/>
        <w:t>En síntesis, se debe realizar un trabajo de investigación en el que deberán identificar un problema relevante, analizarlo y ver qué han hecho otros países para intentar solucionarlo. En los dos últimos puntos, es deseable que analicen los modelos existentes que permitan entender el problema y sus soluciones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El trabajo final se entregará en la última semana de cl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s temas en esta oportunidad estarán relacionados con el impacto del comercio sobre el medio ambiente y deberán ser elegidos de entre los siguiente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l impacto del comercio sobre el sector forestal y salmonicultur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La apertura comercial puede reducir la presión sobre el bosque nativo y el medio ambiente acuático  a través de los siguientes canales:</w:t>
      </w:r>
    </w:p>
    <w:p>
      <w:pPr>
        <w:pStyle w:val="Normal"/>
        <w:numPr>
          <w:ilvl w:val="2"/>
          <w:numId w:val="2"/>
        </w:numPr>
        <w:rPr/>
      </w:pPr>
      <w:r>
        <w:rPr/>
        <w:t>El desarrollo tecnológico que se alcanza en maderas como pino y eucaliptus genera una caída en precios y una reducción en la demanda por maderas nativas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El desarrollo tecnológico en la salmonicultura reduce la presión sobre el medio acuático, ya que se introducen tecnologías más limpias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a certificación forestal por parte de las grandes empresas reduce los peligros de un manejo forestal no sustentable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a certificación de la salmonicultura reduce la presión sobre el medio ambiente. </w:t>
      </w:r>
    </w:p>
    <w:p>
      <w:pPr>
        <w:pStyle w:val="Normal"/>
        <w:numPr>
          <w:ilvl w:val="1"/>
          <w:numId w:val="2"/>
        </w:numPr>
        <w:rPr/>
      </w:pPr>
      <w:r>
        <w:rPr/>
        <w:t>La apertura comercial aumenta la presión sobre el medio ambiente a través de:</w:t>
      </w:r>
    </w:p>
    <w:p>
      <w:pPr>
        <w:pStyle w:val="Normal"/>
        <w:numPr>
          <w:ilvl w:val="2"/>
          <w:numId w:val="2"/>
        </w:numPr>
        <w:rPr/>
      </w:pPr>
      <w:r>
        <w:rPr/>
        <w:t>La sustitución de especies nativas y los impactos en agua, y ecosistemas en el caso del sector forestal</w:t>
      </w:r>
    </w:p>
    <w:p>
      <w:pPr>
        <w:pStyle w:val="Normal"/>
        <w:numPr>
          <w:ilvl w:val="2"/>
          <w:numId w:val="2"/>
        </w:numPr>
        <w:rPr/>
      </w:pPr>
      <w:r>
        <w:rPr/>
        <w:t>El impacto sobre la fauna y suelo marino acuatico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Aumento en el costo de oportunidad de la tierra plantada con bosque nativo. Cuales son alternativas, plantaciones, agricultura, preservación, especulación?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La apertura comercial afecta a la pobreza relacionada con los sectores forestales y salmonicultura.</w:t>
      </w:r>
    </w:p>
    <w:p>
      <w:pPr>
        <w:pStyle w:val="Normal"/>
        <w:numPr>
          <w:ilvl w:val="2"/>
          <w:numId w:val="2"/>
        </w:numPr>
        <w:rPr/>
      </w:pPr>
      <w:r>
        <w:rPr/>
        <w:t>Cambian los patrones de migración desde el campo a la ciudad</w:t>
      </w:r>
    </w:p>
    <w:p>
      <w:pPr>
        <w:pStyle w:val="Normal"/>
        <w:numPr>
          <w:ilvl w:val="2"/>
          <w:numId w:val="2"/>
        </w:numPr>
        <w:rPr/>
      </w:pPr>
      <w:r>
        <w:rPr/>
        <w:t>En el campo quedan solo las poblaciones más vulnerables y por lo tanto cambia la estructura etarea y educacional de la población rural. Aumenta la participación de los ancianos de las personas con menos educación y de los grupos indígenas. Esto puede ser cierto para la VIII, IX región, probablemente no lo sea para la X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as políticas de pobreza en Chile se han concentrado en la pobreza urbana. Además, la pobreza rural debe ser abordada desde otra perspectiva. 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¿Qué ha pasado con La institucionalidad ambiental Chilena específicamente con el enforcement  en  CONAF y SERNAP?. ¿Cómo ha variado el gasto y composición de estas agencias en relación al crecimiento de estos sectores?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7:45:00Z</dcterms:created>
  <dc:creator>Andres</dc:creator>
  <dc:description/>
  <dc:language>en-US</dc:language>
  <cp:lastModifiedBy>Universidad de Chile</cp:lastModifiedBy>
  <dcterms:modified xsi:type="dcterms:W3CDTF">2004-07-27T18:08:00Z</dcterms:modified>
  <cp:revision>3</cp:revision>
  <dc:subject/>
  <dc:title>Temas de interés para los trabajos del curso de Economía de Recursos y Medio Ambiente</dc:title>
</cp:coreProperties>
</file>