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Chi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ultad de Ciencias Físicas y Matemátic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artamento de Ingeniería Industri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GUÍA DE EJERCICIOS </w:t>
      </w:r>
    </w:p>
    <w:p>
      <w:pPr>
        <w:pStyle w:val="Heading1"/>
        <w:rPr/>
      </w:pPr>
      <w:r>
        <w:rPr/>
        <w:t>ECONOMÍA PARA LA GESTIÓ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fesor </w:t>
        <w:tab/>
        <w:tab/>
        <w:t>: José Miguel Cru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or Auxiliar</w:t>
        <w:tab/>
        <w:t>: Rodrigo Arav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udas y comentarios: </w:t>
      </w:r>
      <w:hyperlink r:id="rId2">
        <w:r>
          <w:rPr>
            <w:rStyle w:val="InternetLink"/>
            <w:rFonts w:cs="Arial" w:ascii="Arial" w:hAnsi="Arial"/>
          </w:rPr>
          <w:t>rodarave@ing.uchile.c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arte I: Teoría del Consum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</w:t>
      </w:r>
      <w:r>
        <w:rPr>
          <w:rFonts w:cs="Arial" w:ascii="Arial" w:hAnsi="Arial"/>
        </w:rPr>
        <w:t xml:space="preserve">Plantee el problema de optimización que debe resolver un consumidor representativo para el caso de dos bienes, X e Y. Obtenga la condición de óptimo para una función de utilidad que llamamos U = </w:t>
      </w:r>
      <w:r>
        <w:rPr>
          <w:rFonts w:eastAsia="Symbol" w:cs="Symbol" w:ascii="Symbol" w:hAnsi="Symbol"/>
        </w:rPr>
        <w:t></w:t>
      </w:r>
      <w:r>
        <w:rPr>
          <w:rFonts w:cs="Arial" w:ascii="Arial" w:hAnsi="Arial"/>
        </w:rPr>
        <w:t>(X, 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Para el ejercicio anterior, comenta la siguiente afirmación: “en el óptimo, la utilidad marginal ponderada por precio debe ser igual para todos los bienes. De caso contrario, el consumidor realizaría una sustitución que lo llevaría a la condición enunciada precedentement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Escriba la función de utilidad para el consumidor que debe elegir entre bien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stitutos perfect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lementarios perfect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asticidad de sustitución igual 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- Pruebe que la curva de indiferencia expresada como U = X</w:t>
      </w:r>
      <w:r>
        <w:rPr>
          <w:rFonts w:cs="Arial" w:ascii="Arial" w:hAnsi="Arial"/>
          <w:vertAlign w:val="superscript"/>
        </w:rPr>
        <w:t>0.5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0.5</w:t>
      </w:r>
      <w:r>
        <w:rPr>
          <w:rFonts w:cs="Arial" w:ascii="Arial" w:hAnsi="Arial"/>
        </w:rPr>
        <w:t xml:space="preserve"> cumple con los axiomas de pendiente negativa, convexidad y transitiv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- Obtenga las combinaciones óptimas de los bienes X e Y para un consumidor que tiene una función de preferencias dada por U = X</w:t>
      </w:r>
      <w:r>
        <w:rPr>
          <w:rFonts w:cs="Arial" w:ascii="Arial" w:hAnsi="Arial"/>
          <w:vertAlign w:val="superscript"/>
        </w:rPr>
        <w:t>0.4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0.6</w:t>
      </w:r>
      <w:r>
        <w:rPr>
          <w:rFonts w:cs="Arial" w:ascii="Arial" w:hAnsi="Arial"/>
        </w:rPr>
        <w:t>, el cual debe conoce los precios de X, Y y el ingreso, variables que toman los siguientes valores: 2, 3 y 200, respectiv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- Considere que, para los mismos precios e ingreso del problema anterior, el consumidor posee una función de utilidad dada po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>. ¿Cambian los resultados? Explique por qu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- Suponga un consumidor que posee una función de utilidad tal como se detalló en 4). Suponga que los precios tanto de X como de Y se duplican. ¿Cambiará la relación de X/Y en el nuevo óptimo?. ¿Qué pasa si el ingreso también se duplica?. Expl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arte II: Teoría del producto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- Enuncie el problema que debe resolver un productor representativo. Explique las condiciones que se deben cumplir en el ópti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- Explique como se puede obtener la curva de oferta de una empresa competitiva. Además, obtenga la condición del punto de cier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- Un empresario sabe que la relación entre factores productivos y el nivel de producto viene dada por la relación Q = K</w:t>
      </w:r>
      <w:r>
        <w:rPr>
          <w:rFonts w:cs="Arial" w:ascii="Arial" w:hAnsi="Arial"/>
          <w:vertAlign w:val="superscript"/>
        </w:rPr>
        <w:t>3/4</w:t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perscript"/>
        </w:rPr>
        <w:t>1/4</w:t>
      </w:r>
      <w:r>
        <w:rPr>
          <w:rFonts w:cs="Arial" w:ascii="Arial" w:hAnsi="Arial"/>
        </w:rPr>
        <w:t>.  Sabe que el precio del capital es de $3, mientras que el precio del trabajo es de $1. Sobre la base de lo anterior, determin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termine la tasa de sustitución de los factores y el valor que tomará en el óptimo. Explique cómo será esta relación con respecto a la relación de precios de los facto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cuación de la senda de expans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terminar la función de costos totales a largo plaz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unción de costos totales a corto plazo, sabiendo que el capital se encuentra fijo en 2 unidad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unciones de costos medios y marginales a corto pla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- Suponga que un gerente se encuentra sumamente complicado, ya que no sabe si la política óptima se halla en maximizar la producción dado un costo total, o bien, en minimizar los costos totales para un nivel de producción deseado. Ud sabe que el nivel de producción obedece a la siguiente tecnología: Q = 2K</w:t>
      </w:r>
      <w:r>
        <w:rPr>
          <w:rFonts w:cs="Arial" w:ascii="Arial" w:hAnsi="Arial"/>
          <w:vertAlign w:val="superscript"/>
        </w:rPr>
        <w:t>0.5</w:t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perscript"/>
        </w:rPr>
        <w:t>0.5</w:t>
      </w:r>
      <w:r>
        <w:rPr>
          <w:rFonts w:cs="Arial" w:ascii="Arial" w:hAnsi="Arial"/>
        </w:rPr>
        <w:t xml:space="preserve">, mientras que los precios de los factores son de 2 para el capital y 4 para el trabaj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bre la base de lo anterior, se pide determinar si la política óptima se encuentra en maximizar la producción o minimizar los costos totales para el nivel de producción dad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- Suponga que tiene una función de producción dada por Q = 2K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Arial" w:ascii="Arial" w:hAnsi="Arial"/>
        </w:rPr>
        <w:t>L</w:t>
      </w:r>
      <w:r>
        <w:rPr>
          <w:rFonts w:eastAsia="Symbol" w:cs="Symbol" w:ascii="Symbol" w:hAnsi="Symbol"/>
          <w:vertAlign w:val="superscript"/>
        </w:rPr>
        <w:t></w:t>
      </w:r>
      <w:r>
        <w:rPr>
          <w:rFonts w:cs="Arial" w:ascii="Arial" w:hAnsi="Arial"/>
        </w:rPr>
        <w:t xml:space="preserve">. Determine la relación que debe existir entre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y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para que el empresario tenga cero beneficios, i.e. IT – CT = 0. Puede serle útil utilizar el teorema de Euler para su respue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arave@ing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0:38:00Z</dcterms:created>
  <dc:creator>Rodrigo </dc:creator>
  <dc:description/>
  <dc:language>en-US</dc:language>
  <cp:lastModifiedBy>Rodrigo </cp:lastModifiedBy>
  <dcterms:modified xsi:type="dcterms:W3CDTF">2004-10-12T20:38:00Z</dcterms:modified>
  <cp:revision>2</cp:revision>
  <dc:subject/>
  <dc:title>Universidad de Chile</dc:title>
</cp:coreProperties>
</file>