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2"/>
        <w:rPr>
          <w:color w:val="000000"/>
        </w:rPr>
      </w:pPr>
      <w:r>
        <w:object w:dxaOrig="655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95pt;margin-top:-11.55pt;width:108pt;height:45pt;mso-wrap-distance-left:9.05pt;mso-wrap-distance-right:9.05pt;mso-position-horizontal-relative:text;mso-position-vertical-relative:text" filled="f" o:ole="">
            <v:imagedata r:id="rId3" o:title=""/>
          </v:shape>
          <o:OLEObject Type="Embed" ProgID="" ShapeID="ole_rId2" DrawAspect="Content" ObjectID="_667661781" r:id="rId2"/>
        </w:object>
      </w:r>
      <w:r>
        <w:rPr/>
        <w:t>DEPARTAMENTO DE INGENIERÍA INDUSTRIAL</w:t>
      </w:r>
      <w:r>
        <mc:AlternateContent>
          <mc:Choice Requires="wps">
            <w:drawing>
              <wp:anchor behindDoc="0" distT="152400" distB="152400" distL="152400" distR="152400" simplePos="0" locked="0" layoutInCell="0" allowOverlap="1" relativeHeight="2">
                <wp:simplePos x="0" y="0"/>
                <wp:positionH relativeFrom="page">
                  <wp:posOffset>943610</wp:posOffset>
                </wp:positionH>
                <wp:positionV relativeFrom="page">
                  <wp:posOffset>37211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29.3pt;mso-position-vertical-relative:page;margin-left:74.3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z w:val="20"/>
        </w:rPr>
      </w:pPr>
      <w:r>
        <w:rPr>
          <w:rFonts w:cs="Times New Roman" w:ascii="Times New Roman" w:hAnsi="Times New Roman"/>
          <w:sz w:val="20"/>
        </w:rPr>
        <w:t>FACULTAD   DE  CIENCIAS  FÍSICAS  Y  MATEMÁTICAS</w:t>
      </w:r>
    </w:p>
    <w:p>
      <w:pPr>
        <w:pStyle w:val="Heading1"/>
        <w:rPr>
          <w:rFonts w:ascii="Times New Roman" w:hAnsi="Times New Roman" w:cs="Times New Roman"/>
        </w:rPr>
      </w:pPr>
      <w:r>
        <w:rPr>
          <w:rFonts w:cs="Times New Roman" w:ascii="Times New Roman" w:hAnsi="Times New Roman"/>
        </w:rPr>
        <w:t>U N I V E R S I D A D   D E   C H I L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vanish/>
          <w:spacing w:val="-3"/>
          <w:szCs w:val="24"/>
          <w:u w:val="single"/>
        </w:rPr>
      </w:pPr>
      <w:r>
        <w:rPr>
          <w:rFonts w:cs="Times New Roman" w:ascii="Times New Roman" w:hAnsi="Times New Roman"/>
          <w:b/>
          <w:vanish/>
          <w:spacing w:val="-3"/>
          <w:szCs w:val="24"/>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u w:val="single"/>
        </w:rPr>
      </w:pPr>
      <w:r>
        <w:rPr>
          <w:rFonts w:cs="Times New Roman" w:ascii="Times New Roman" w:hAnsi="Times New Roman"/>
          <w:b/>
          <w:spacing w:val="20"/>
          <w:u w:val="single"/>
        </w:rPr>
        <w:t>IN75J TALLER DE DISEÑO DE UN NEGOCIO CON APOYO DE TI</w:t>
      </w:r>
      <w:r>
        <w:rPr>
          <w:rFonts w:cs="Comic Sans MS" w:ascii="Comic Sans MS" w:hAnsi="Comic Sans MS"/>
          <w:sz w:val="22"/>
          <w:lang w:val="es-CL"/>
        </w:rPr>
        <w:t xml:space="preserve"> </w:t>
      </w:r>
    </w:p>
    <w:p>
      <w:pPr>
        <w:pStyle w:val="Heading2"/>
        <w:rPr>
          <w:rFonts w:ascii="Times New Roman" w:hAnsi="Times New Roman" w:cs="Times New Roman"/>
          <w:lang w:val="en-US"/>
        </w:rPr>
      </w:pPr>
      <w:r>
        <w:rPr>
          <w:rFonts w:cs="Times New Roman" w:ascii="Times New Roman" w:hAnsi="Times New Roman"/>
          <w:lang w:val="en-US"/>
        </w:rPr>
        <w:t>10 UD</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lang w:val="en-US"/>
        </w:rPr>
      </w:pPr>
      <w:r>
        <w:rPr>
          <w:rFonts w:cs="Times New Roman" w:ascii="Times New Roman" w:hAnsi="Times New Roman"/>
          <w:b/>
          <w:spacing w:val="20"/>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bCs/>
          <w:lang w:val="en-GB"/>
        </w:rPr>
      </w:pPr>
      <w:r>
        <w:rPr>
          <w:rFonts w:cs="Times New Roman" w:ascii="Times New Roman" w:hAnsi="Times New Roman"/>
          <w:lang w:val="en-US"/>
        </w:rPr>
        <w:t>REQUISITOS</w:t>
        <w:tab/>
        <w:t>:</w:t>
        <w:tab/>
      </w:r>
      <w:r>
        <w:rPr>
          <w:rFonts w:cs="Garamond" w:ascii="Garamond" w:hAnsi="Garamond"/>
          <w:b w:val="false"/>
          <w:bCs/>
          <w:lang w:val="en-GB"/>
        </w:rPr>
        <w:t>IN73J, IN76Js,  IN79J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rPr>
        <w:t>CARÁCTER</w:t>
      </w:r>
      <w:r>
        <w:rPr>
          <w:rFonts w:cs="Times New Roman" w:ascii="Times New Roman" w:hAnsi="Times New Roman"/>
          <w:b w:val="false"/>
        </w:rPr>
        <w:tab/>
        <w:t>:</w:t>
        <w:tab/>
        <w:t>Obligatorio para el Magíster en Ingeniería de Negocios</w:t>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rPr>
        <w:t>SEMESTRE</w:t>
        <w:tab/>
      </w:r>
      <w:r>
        <w:rPr>
          <w:rFonts w:cs="Times New Roman" w:ascii="Times New Roman" w:hAnsi="Times New Roman"/>
          <w:b w:val="false"/>
        </w:rPr>
        <w:t>:</w:t>
        <w:tab/>
        <w:t>Primavera 2004</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Introducción</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u w:val="single"/>
        </w:rPr>
      </w:pPr>
      <w:r>
        <w:rPr>
          <w:rFonts w:cs="Times New Roman" w:ascii="Times New Roman" w:hAnsi="Times New Roman"/>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Taller de Diseño de un Negocio con Apoyo de TI se basa en dos elementos centrales. Por una parte, la actual dinámica del mundo de los negocios está caracterizada por la permanente innovación y reinvención de los negocios y por la incorporación creciente de tecnologías de gestión, apoyadas por TIC, en nuevos enfoques en la conceptualización y en la génesis de los negocios. Por otra parte, los profesionales del mundo actual requieren tener un perfil diferenciador y característico, que les permita un posicionamiento de vanguardia en los diferentes ámbitos de su futuro desempeño profesional. Ambos elementos imponen exigencias y marcos de referencia estrictos y rigurosos en la definición, conceptualización, caracterización, modelamiento, desarrollo en el diseño o rediseño y evaluación de negoci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Objetivo</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lang w:val="es-CL"/>
        </w:rPr>
      </w:pPr>
      <w:r>
        <w:rPr>
          <w:rFonts w:cs="Times New Roman" w:ascii="Times New Roman" w:hAnsi="Times New Roman"/>
          <w:b w:val="false"/>
        </w:rPr>
        <w:t>El objetivo fundamental del curso es la generación, diseño y evaluación de negocios, empleando como plataforma un proyecto de corriente tecnológica aplicada, con énfasis en el uso de TI para innovar de una manera fundamental en la gest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n esta etapa de la formación los alumnos tienen a su disposición una gama de herramientas metodológicas de diseño y evaluación. Tales herramientas, puestas en acción en este curso, los transforma en actores idóneos para el desarrollo de un proyecto tecnológico de renovación de una empresa o de creación de una nueva, desde la etapa inicial de formulación hasta su evaluación final, proyecto que debe estar inserto en la generación de negocios.  No sólo se necesitan herramientas clásicas de análisis y gestión de proyectos y negocios, sino que es imprescindible la gestión, desarrollo, maduración y empleo de habilidades de emprendimiento, autonomía, comunicacionales (oral y escrita), desarrollo de la capacidad de síntesis, que les permita a los futuros magister ubicar rápidamente el foco de una problemática en particular.  Será primordial aunar estas habilidades y transformarlas en destrezas que impriman un sello característico en la forma mediante la cual se aborda un proyecto de negocios integrad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Actividad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curso contempla la realización de una actividad principal durante el semestre. Tal actividad se refiere al desarrollo y evaluación como negocio del proyecto tecnológico de diseño o rediseño que se ha llevado a cabo en otros cursos del programa. Para ello, el curso está estructurado bajo la forma de un taller donde los alumnos, congregados en equipos de trabajo, dan forma, fundamentan, estructuran y evalúan su proyecto tecnológico como negocio. Estos equipos de trabajo estarán integrados por a lo más dos alumnos y deben estar constituidos en la segunda clase del curso. Los grupos harán presentaciones en clase de sus estados de avance y entregarán dos informes parciales y uno final con el diseño y evaluación como negocio de su proyecto tecnológic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Adicionalmente, hay una actividad de carácter complementaria e individual, de libre ejecución por parte de los alumnos, destinada a incrementar su acerbo cultural en el ámbito de los negocios basados en rediseño tecnológico mediante la lectura de algunos artículos seleccionad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ventualmente, podrá haber charlas por parte de profesionales que han desarrollado proyectos de diseño o rediseño de negocios basados en TIC. Cada una de las charlas estarán orientadas, entre otras cosas, a conocer experiencias de conceptualización, desarrollo e implantación del negoci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rPr>
        <w:t>3.1. Proyecto de negoci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os proyectos serán presentados, oralmente y por escrito, en tres oportunidades a lo largo del curso. A continuación se describen los contenidos básicos de cada uno de los informes y presentacion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rPr>
        <w:t>3.1.1. Prim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imes New Roman" w:ascii="Times New Roman" w:hAnsi="Times New Roman"/>
          <w:b w:val="false"/>
        </w:rPr>
        <w:t xml:space="preserve">El primer informe estará destinado a la definición y/o refinamiento del modelo de negocios, el análisis de entorno y fuerzas y elementos internos y externos en que esta inserto el proyecto tecnológico en que esta centrado el negocio, o cambio del negocio, que se esta abordando. Deberá estar determinado, con entera claridad, cuál es el modelo de negocio y las variables a considerar y sobre las cuales se piensa actuar en cada caso. Podrá destacarse </w:t>
      </w:r>
      <w:r>
        <w:rPr>
          <w:rFonts w:cs="Times New Roman" w:ascii="Times New Roman" w:hAnsi="Times New Roman"/>
          <w:b w:val="false"/>
          <w:u w:val="single"/>
        </w:rPr>
        <w:t>lo especialmente relevante</w:t>
      </w:r>
      <w:r>
        <w:rPr>
          <w:rFonts w:cs="Times New Roman" w:ascii="Times New Roman" w:hAnsi="Times New Roman"/>
          <w:b w:val="false"/>
        </w:rPr>
        <w:t xml:space="preserve"> para el proyecto del análisis FODA y de las fuerzas de Porter, sólo para justificar decisiones de diseño y su evaluación. En este informe debe enfatizarse en los elementos innovadores del mismo, cuál es el problema que resuelve el proyecto, cuál es el producto o servicio ofrecido, cuáles son los clientes, qué necesidad del cliente satisface el producto o servicio, quién y cuanto paga (de donde vienen los ingresos), cual es el tamaño del negocio (p*q). En este informe y la presentación correspondiente, es necesario especificar cuales son las  variables relevantes para definir y evaluar el negocio y especificar cómo se va a obtener esa información (fuente, encuestas, etc.) o datos duros (qué se necesita saber, para qué, a quienes le vamos a preguntar, cual será el tamaño de la muestra, como la vamos a seleccionar, etc.)</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n este primer informe debe estar resuelto en forma completa el entorno del negocio, entendiéndose como entorno a aspectos tales como marcos legales, regulaciones económicas, tratados internacionales, excenciones tributarias, restricciones medioambientales, entre otr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rPr>
        <w:t>3.1.2.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Verdana" w:hAnsi="Verdana" w:cs="Verdana"/>
          <w:color w:val="000000"/>
          <w:sz w:val="26"/>
          <w:szCs w:val="26"/>
        </w:rPr>
      </w:pPr>
      <w:r>
        <w:rPr>
          <w:rFonts w:cs="Times New Roman" w:ascii="Times New Roman" w:hAnsi="Times New Roman"/>
          <w:b w:val="false"/>
        </w:rPr>
        <w:t xml:space="preserve">El segundo informe constituirá un estado de avance del proyecto, debe mostrar un avance sustantivo en la propuesta de negocio donde se complemente y justifique el modelo de negocios con los datos duros y se explicitará la propuesta de valor. </w:t>
      </w:r>
      <w:r>
        <w:rPr>
          <w:rFonts w:cs="Times New Roman" w:ascii="Times New Roman" w:hAnsi="Times New Roman"/>
          <w:b w:val="false"/>
        </w:rPr>
        <w:t>S</w:t>
      </w:r>
      <w:r>
        <w:rPr>
          <w:rFonts w:cs="Times New Roman" w:ascii="Times New Roman" w:hAnsi="Times New Roman"/>
          <w:b w:val="false"/>
        </w:rPr>
        <w:t>e definirá la estructura organizacional para la implantación del proyecto (quienes, que experiencia tienen, cuanto cuestan, que aportan, donde, etc.) y los factores críticos de éxito/fracaso del negocio lo que permitirá identificar las variables asociadas a la administración del riesgo asociado a la implantación del proyecto y evaluar y especificar las alternativas de una eventual salida y sus costos.</w:t>
      </w:r>
    </w:p>
    <w:p>
      <w:pPr>
        <w:pStyle w:val="Normal"/>
        <w:rPr>
          <w:rFonts w:ascii="Arial Unicode MS" w:hAnsi="Arial Unicode MS" w:cs="Arial Unicode MS"/>
          <w:vanish/>
          <w:color w:val="000000"/>
          <w:sz w:val="26"/>
          <w:szCs w:val="24"/>
          <w:lang w:val="es-ES"/>
        </w:rPr>
      </w:pPr>
      <w:r>
        <w:rPr>
          <w:rFonts w:cs="Arial Unicode MS" w:ascii="Arial Unicode MS" w:hAnsi="Arial Unicode MS"/>
          <w:vanish/>
          <w:color w:val="000000"/>
          <w:sz w:val="26"/>
          <w:szCs w:val="24"/>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En esta etapa debe haber una total y completa caracterización del mercado, considerando su estado actual y su evolución, precisando tamaño, segmentación, localización, competidores, ventajas competitivas, entre otros elementos distintivos finalizando en la especificación de un plan de marketing y sus estrategias asociadas y un plan de ventas, si corresponde, estimando en él los ingresos a percibir en un determinado horizonte temporal. En este informe se podrá incorporar el plan de operaciones, estableciendo el proceso productivo que incorpora el proyecto tecnológico en desarrollo, el equipamiento y la infraestructur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t>3.1.3. Informe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tercer informe y final, corresponde al proyecto totalmente desarrollado, de acuerdo a como se planifica la definición del mismo, y debe dar respuesta precisa y concreta al problema de diseño abordado, integrando todo en el respectivo plan de negocios, el cual debe incluir la evaluación financiera, junto a los todos los planes anteriores (marketing, ventas y operaciones), el plan de recursos humanos y el plan de financiamien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En todos los informes puede incluirse anexos, no olvidando que constituyen información complementaria que no debe distraer la lectura del cuerpo del informe (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Los informes deben entregarse en la fecha que se indica en el calendario del curso, directamente  al profesor en la fecha respectiv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os proyectos deben exponerse oralmente en tres oportunidades, con la participación activa de cada uno de los integrantes de los grupos de trabajo y los comentarios del resto del curso. Los objetivos de estas exposiciones son similares a los descritos para los informes respectivos. Las exposiciones se realizarán en la fecha que se indica en el calendario así como la fecha de entrega de los informes. Al iniciar cada exposición, cada grupo de trabajo deberá entregar a los profesores y a todos los alumnos del curso un resumen ejecutivo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informe final debe entregarse el día viernes de la última semana de clases, hasta las 12.00 hrs., en la Secretaría del Magíster en Ingeniería de Negocios del Departamento de Ingeniería Industri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t>3.2. 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Se recomienda fuertemente consultar las referencias bibliográficas listadas en este programa. Si bien éstas no serán controladas, constituyen parte del material formativo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t>3.3. 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Se espera una buena de asistencia a las actividades del curso. Se exigirá, además, puntualidad en el ingreso a clases y en la entrega de informes. La no entrega de informes, en la fecha y a la hora indicadas, será sancionada de acuerdo con el criterio que defina el profesor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La nota del proyecto tendrá una ponderación del 65% en la nota final del curso y corresponderá a la nota del informe final donde está desarrollado el proyecto de negocio en forma completa. Los primeros dos informes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Se considerará una nota por participación, individual para cada alumno, que tendrá una ponderación de 35%. En esta nota se considerará tanto la calidad y cantidad de los comentarios y aportes, tanto orales como escritos, que cada uno haga a las presentaciones de los otros proyectos, como la calidad, claridad y efectividad de las propias presentacione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Para aprobar el curso las notas de proyecto y de participación deben ser cada una superiores o iguales a 4.0</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lang w:val="en-US"/>
        </w:rPr>
      </w:pPr>
      <w:r>
        <w:rPr>
          <w:rFonts w:cs="Times New Roman" w:ascii="Times New Roman" w:hAnsi="Times New Roman"/>
          <w:u w:val="single"/>
          <w:lang w:val="en-US"/>
        </w:rPr>
        <w:t>Referencias bibliográfic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lang w:val="en-US"/>
        </w:rPr>
      </w:pPr>
      <w:r>
        <w:rPr>
          <w:rFonts w:cs="Times New Roman" w:ascii="Times New Roman" w:hAnsi="Times New Roman"/>
          <w:b w:val="false"/>
          <w:u w:val="single"/>
          <w:lang w:val="en-US"/>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lang w:val="en-US"/>
        </w:rPr>
      </w:pPr>
      <w:r>
        <w:rPr>
          <w:rFonts w:cs="Times New Roman" w:ascii="Times New Roman" w:hAnsi="Times New Roman"/>
          <w:b w:val="false"/>
          <w:lang w:val="en-US"/>
        </w:rPr>
        <w:t>SAHLMAN, W. A. and STEVENSON, H. H.: The Entrepreneurial Venture. Harvard Business School Publications. Boston, Massachusetts. 1992.</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val="false"/>
          <w:lang w:val="en-US"/>
        </w:rPr>
        <w:t>TIMMONS, J. A.: New Venture Creation. Entrepreneurship for the 21</w:t>
      </w:r>
      <w:r>
        <w:rPr>
          <w:rFonts w:cs="Times New Roman" w:ascii="Times New Roman" w:hAnsi="Times New Roman"/>
          <w:b w:val="false"/>
          <w:vertAlign w:val="superscript"/>
          <w:lang w:val="en-US"/>
        </w:rPr>
        <w:t>ST</w:t>
      </w:r>
      <w:r>
        <w:rPr>
          <w:rFonts w:cs="Times New Roman" w:ascii="Times New Roman" w:hAnsi="Times New Roman"/>
          <w:b w:val="false"/>
          <w:lang w:val="en-US"/>
        </w:rPr>
        <w:t xml:space="preserve"> Century. Irwin McGraw-Hill, Boston. </w:t>
      </w:r>
      <w:r>
        <w:rPr>
          <w:rFonts w:cs="Times New Roman" w:ascii="Times New Roman" w:hAnsi="Times New Roman"/>
          <w:b w:val="false"/>
        </w:rPr>
        <w:t>1997.</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G. H. GAYNOR:  Manual de Gestión en Tecnología. Mc Graw-Hill, Santa Fé de Bogotá, 1999.  Tomos I y II.</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HITT, M., IRELAND, R. Y HOSKISSON, R.: Administración Estratégica Competitividad y Conceptos de Globalización. International Thomson Editores, 1999. 3ra. edi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ALCARAZ RODRIGUEZ, RAFAEL; El Emprendedor de Éxito: Guía de Planes de Negocios; México, Mc Graw Hill, 2001, Segunda Edición. Incluye C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sectPr>
      <w:footerReference w:type="default" r:id="rId6"/>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Comic Sans MS">
    <w:charset w:val="00"/>
    <w:family w:val="script"/>
    <w:pitch w:val="variable"/>
  </w:font>
  <w:font w:name="Garamond">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4"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style>
  <w:style w:type="character" w:styleId="WW8Num3z1">
    <w:name w:val="WW8Num3z1"/>
    <w:qFormat/>
    <w:rPr>
      <w:b/>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3:31:00Z</dcterms:created>
  <dc:creator>Depto. Ingeniería Industrial</dc:creator>
  <dc:description/>
  <dc:language>en-US</dc:language>
  <cp:lastModifiedBy>julie lagos</cp:lastModifiedBy>
  <cp:lastPrinted>2004-08-06T09:50:00Z</cp:lastPrinted>
  <dcterms:modified xsi:type="dcterms:W3CDTF">2004-08-06T13:50:00Z</dcterms:modified>
  <cp:revision>6</cp:revision>
  <dc:subject/>
  <dc:title>IN 69F TRABAJO DE TITULO</dc:title>
</cp:coreProperties>
</file>