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 N 7 3 N   –   T E C N O L O G Í A S   D E   I N F O R M A C I Ó N  II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 T P   R E C U P E R A T I V O</w:t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>Profesor</w:t>
        <w:tab/>
        <w:tab/>
        <w:tab/>
      </w:r>
      <w:r>
        <w:rPr>
          <w:rFonts w:cs="Verdana" w:ascii="Verdana" w:hAnsi="Verdana"/>
        </w:rPr>
        <w:t>:</w:t>
        <w:tab/>
        <w:t xml:space="preserve"> José Benguri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>Auxiliar</w:t>
      </w:r>
      <w:r>
        <w:rPr>
          <w:rFonts w:cs="Verdana" w:ascii="Verdana" w:hAnsi="Verdana"/>
        </w:rPr>
        <w:t xml:space="preserve"> </w:t>
        <w:tab/>
        <w:tab/>
        <w:tab/>
        <w:t>:</w:t>
        <w:tab/>
        <w:t xml:space="preserve"> Ángel Jiménez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>Fecha de entrega</w:t>
        <w:tab/>
      </w:r>
      <w:r>
        <w:rPr>
          <w:rFonts w:cs="Verdana" w:ascii="Verdana" w:hAnsi="Verdana"/>
        </w:rPr>
        <w:t>:</w:t>
        <w:tab/>
        <w:t xml:space="preserve"> Viernes 3 de Diciembr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  <w:lang w:val="es-CL"/>
        </w:rPr>
      </w:pPr>
      <w:r>
        <w:rPr>
          <w:rFonts w:cs="Verdana" w:ascii="Verdana" w:hAnsi="Verdana"/>
          <w:lang w:val="es-CL"/>
        </w:rPr>
        <w:t>De acuerdo a lo visto en la clase del caso aplicado con el auxiliar Ángel Jiménez, y considerando información disponible en Internet, revistas especializadas o alguna otra fuente, se pide que busque o plantee una metodología de aplicación organizacional del enfoque Knowledge Management. Hay que describirla y analizarla, considerando los aspectos tecnológicos, organizacionales, procesos de negocios, factibilidad económica, etc. Desarrolle y diagrame un modelo de la metodología y discuta posibles aplicaciones. ¿Cómo relaciona un proyecto de este tipo con los tópicos vistos en clases?.</w:t>
      </w:r>
    </w:p>
    <w:p>
      <w:pPr>
        <w:pStyle w:val="Normal"/>
        <w:jc w:val="both"/>
        <w:rPr>
          <w:rFonts w:ascii="Verdana" w:hAnsi="Verdana" w:cs="Verdana"/>
          <w:lang w:val="es-CL"/>
        </w:rPr>
      </w:pPr>
      <w:r>
        <w:rPr>
          <w:rFonts w:cs="Verdana" w:ascii="Verdana" w:hAnsi="Verdana"/>
          <w:lang w:val="es-CL"/>
        </w:rPr>
      </w:r>
    </w:p>
    <w:p>
      <w:pPr>
        <w:pStyle w:val="Normal"/>
        <w:ind w:firstLine="708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CL"/>
        </w:rPr>
        <w:t>El entregable consiste en un breve informe de no más de 7 páginas más anexos si fuera necesario, el cual será enviado zipeado al mail del auxiliar: ajimenez@ing.uchile.cl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75565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5pt" to="440.95pt,-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BE - MB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0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</w:rPr>
      <w:t>Universidad de Chile                                                                  Depto. de Ingeniería Industrial</w:t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20:37:00Z</dcterms:created>
  <dc:creator>dii</dc:creator>
  <dc:description/>
  <dc:language>en-US</dc:language>
  <cp:lastModifiedBy>ajimenez</cp:lastModifiedBy>
  <dcterms:modified xsi:type="dcterms:W3CDTF">2004-11-28T20:40:00Z</dcterms:modified>
  <cp:revision>3</cp:revision>
  <dc:subject/>
  <dc:title>C O N T R O L   D E   L E C T U R A  4</dc:title>
</cp:coreProperties>
</file>