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00"/>
      </w:tblGrid>
      <w:tr>
        <w:trPr>
          <w:trHeight w:val="455" w:hRule="atLeast"/>
        </w:trPr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rimiento</w:t>
            </w:r>
          </w:p>
        </w:tc>
        <w:tc>
          <w:tcPr>
            <w:tcW w:w="81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talle o Descripció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1. Administrador de contenidos</w:t>
            </w:r>
          </w:p>
        </w:tc>
        <w:tc>
          <w:tcPr>
            <w:tcW w:w="81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faz intuitiv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calabilida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les de administración y políticas de us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rio electrónico, noticias, etc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hiteboar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guntas y respuestas frecuentes (FAQ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ellow Pages: categorización de los miembros de la organización, según los proyectos, experiencias y expertise que manejan. Además, es extendible a proveedores; contactos, asesores y consultores externos, etc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pa del sitio: desplegar toda la estructura del portal y permitir acceder directamente a una sección específ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dministrador de documentos: organizador o biblioteca de documentos que permite subir y descargar archivos del portal. Además, crear grupos de trabajos virtuales tal que puedan manejar los versionamientos de los documentos, dar acceso de lectura y escritura a estos, hacer comentarios en línea, tal que este se encuentre abierto junto con el Chat y provea de mensajería instantáne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tadísticas del portal: mantener un registro de las personas que están cooperando en la red, y cuáles 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úsqueda e indexación de una amplia gama de repositorios  con información estructurada y no estructur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Encuestas en líne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Personalización para cada usua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eación de bibliotecas de imáge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stas personalizad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gina Web: básica, elementos Web, áreas de trabajo y sit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Administración: Administrar usuarios, Administrar áreas de trabajo y sitio,  configuración de áreas de trabajo y sit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Administración de la información: permite actualizar la información del usuario, las alertas del sitio.</w:t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 xml:space="preserve">2.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Administrador de Templates</w:t>
            </w:r>
          </w:p>
        </w:tc>
        <w:tc>
          <w:tcPr>
            <w:tcW w:w="81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Proveer de formatos prediseñados de fácil manejo e implementación que ayude a la personalización del portal.</w:t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3. Sistema de administración de perfiles.</w:t>
            </w:r>
          </w:p>
        </w:tc>
        <w:tc>
          <w:tcPr>
            <w:tcW w:w="81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ontroles de acceso según privilegios. (usuario, perfiles, grupos).</w:t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4. Correo electrónico corporativo.</w:t>
            </w:r>
          </w:p>
        </w:tc>
        <w:tc>
          <w:tcPr>
            <w:tcW w:w="81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8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5.  Comunicación móvil.</w:t>
            </w:r>
          </w:p>
        </w:tc>
        <w:tc>
          <w:tcPr>
            <w:tcW w:w="81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Acceso a la información del portal desde dispositivos móviles.</w:t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6.  Calendario.</w:t>
            </w:r>
          </w:p>
        </w:tc>
        <w:tc>
          <w:tcPr>
            <w:tcW w:w="81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Despliegue de información de interés transversal: actividades, campañas, comunicados, etc.</w:t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7.  Agenda.</w:t>
            </w:r>
          </w:p>
        </w:tc>
        <w:tc>
          <w:tcPr>
            <w:tcW w:w="81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8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8.  Foros en línea y servicios de mensajería instantánea.</w:t>
            </w:r>
          </w:p>
        </w:tc>
        <w:tc>
          <w:tcPr>
            <w:tcW w:w="81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entados a la socialización de conocimi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lang w:val="es-CL"/>
              </w:rPr>
            </w:pPr>
            <w:r>
              <w:rPr>
                <w:rFonts w:cs="Arial" w:ascii="Arial" w:hAnsi="Arial"/>
                <w:sz w:val="18"/>
                <w:szCs w:val="20"/>
                <w:lang w:val="es-CL"/>
              </w:rPr>
              <w:t>Chat, MSN o ICQ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Tecnologías tipo Netmeeting para reuniones virtuales; con soporte Webcam, conversaciones de voz, Pizarra,  intercambio de archiv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Entorno de trabajo integrados o comunidades virtuales (Workplace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9. Seguridad</w:t>
            </w:r>
          </w:p>
        </w:tc>
        <w:tc>
          <w:tcPr>
            <w:tcW w:w="81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orte de protocolos estándares de autenticación y segurid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quitectura tecnológica segura (firewalls, routers de selección, etc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o nivel de encriptación de paque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íticas de respaldo de información.</w:t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10. Integración a herramientas corporativas</w:t>
            </w:r>
          </w:p>
        </w:tc>
        <w:tc>
          <w:tcPr>
            <w:tcW w:w="81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variable de integración entre las herramientas corporativas y el portal del conocimiento debe llevarse a un alto nivel, funcionando en estrecha interconexión (uso de gadgets, portlets, Web parts, modules, adapters, etc.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11. Otros</w:t>
            </w:r>
          </w:p>
        </w:tc>
        <w:tc>
          <w:tcPr>
            <w:tcW w:w="81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lanceo de la carga de procesamiento entre múltiples servidor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orte de alta concurrencia de usuari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dades  virtuales de práct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652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pt" to="440.95pt,-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20"/>
      </w:rPr>
      <w:t>Propiedad Intelectual: Ángel Jiménez – Rafael Hasbú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0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</w:rPr>
      <w:t>Universidad de Chile – Depto. de Ingeniería Industrial – M B E -  M B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38:00Z</dcterms:created>
  <dc:creator>TelefÓnica</dc:creator>
  <dc:description/>
  <dc:language>en-US</dc:language>
  <cp:lastModifiedBy>TelefÓnica</cp:lastModifiedBy>
  <dcterms:modified xsi:type="dcterms:W3CDTF">2004-11-25T20:38:00Z</dcterms:modified>
  <cp:revision>2</cp:revision>
  <dc:subject/>
  <dc:title>Requerimiento</dc:title>
</cp:coreProperties>
</file>