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800100</wp:posOffset>
            </wp:positionH>
            <wp:positionV relativeFrom="paragraph">
              <wp:posOffset>571500</wp:posOffset>
            </wp:positionV>
            <wp:extent cx="7051040" cy="60579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1040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Modelamiento de un Framework para la Aplicación de la Gestión del Conocimi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Verdana" w:hAnsi="Verdana" w:cs="Verdana"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96520</wp:posOffset>
              </wp:positionV>
              <wp:extent cx="5600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.6pt" to="440.95pt,-7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20"/>
      </w:rPr>
      <w:t>Propiedad Intelectual: Ángel Jiménez – Rafael Hasbún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21615</wp:posOffset>
              </wp:positionV>
              <wp:extent cx="56007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45pt" to="440.95pt,1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8"/>
      </w:rPr>
      <w:t>Universidad de Chile – Depto. de Ingeniería Industrial – M B E -  M B A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20:25:00Z</dcterms:created>
  <dc:creator>TelefÓnica</dc:creator>
  <dc:description/>
  <dc:language>en-US</dc:language>
  <cp:lastModifiedBy>TelefÓnica</cp:lastModifiedBy>
  <dcterms:modified xsi:type="dcterms:W3CDTF">2004-11-25T20:32:00Z</dcterms:modified>
  <cp:revision>4</cp:revision>
  <dc:subject/>
  <dc:title/>
</cp:coreProperties>
</file>