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I N 7 3 N   –   T E C N O L O G Í A S   D E   I N F O R M A C I Ó N  II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C O N T R O L   D E   L E C T U R A  4</w:t>
      </w:r>
    </w:p>
    <w:p>
      <w:pPr>
        <w:pStyle w:val="Normal"/>
        <w:jc w:val="center"/>
        <w:rPr>
          <w:rFonts w:ascii="Verdana" w:hAnsi="Verdana" w:cs="Verdana"/>
          <w:b/>
          <w:b/>
          <w:bCs/>
          <w:u w:val="single"/>
        </w:rPr>
      </w:pPr>
      <w:r>
        <w:rPr>
          <w:rFonts w:cs="Verdana" w:ascii="Verdana" w:hAnsi="Verdana"/>
          <w:b/>
          <w:bCs/>
          <w:u w:val="single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u w:val="single"/>
        </w:rPr>
      </w:pPr>
      <w:r>
        <w:rPr>
          <w:rFonts w:cs="Verdana" w:ascii="Verdana" w:hAnsi="Verdana"/>
          <w:b/>
          <w:bCs/>
          <w:u w:val="single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rofesor: José Benguria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uxiliar : Ángel Jiménez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Tiempo : 25 minutos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En el contexto de la generación de métricas que permitan dimensionar costos y retornos, describa el concepto de “Total Cost Ownership”, y explique su modelo ideal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Entregue ejemplos de los factores y aplicación del concepto de “Total Cost Ownership”, y explique el modelo de cómo balancear costosy niveles de servicio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-75565</wp:posOffset>
              </wp:positionV>
              <wp:extent cx="56007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00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95pt" to="440.95pt,-5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>MBE - MBA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3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sz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221615</wp:posOffset>
              </wp:positionV>
              <wp:extent cx="56007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00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7.45pt" to="440.95pt,17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Verdana" w:ascii="Verdana" w:hAnsi="Verdana"/>
        <w:sz w:val="18"/>
      </w:rPr>
      <w:t>Universidad de Chile                                                                  Depto. de Ingeniería Industria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40"/>
        </w:tabs>
        <w:ind w:left="84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bCs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6T18:30:00Z</dcterms:created>
  <dc:creator>dii</dc:creator>
  <dc:description/>
  <dc:language>en-US</dc:language>
  <cp:lastModifiedBy>dii</cp:lastModifiedBy>
  <dcterms:modified xsi:type="dcterms:W3CDTF">2004-11-26T18:43:00Z</dcterms:modified>
  <cp:revision>2</cp:revision>
  <dc:subject/>
  <dc:title>C O N T R O L   D E   L E C T U R A  4</dc:title>
</cp:coreProperties>
</file>