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6440</wp:posOffset>
            </wp:positionH>
            <wp:positionV relativeFrom="paragraph">
              <wp:posOffset>-429260</wp:posOffset>
            </wp:positionV>
            <wp:extent cx="160020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3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rPr/>
      </w:pPr>
      <w:r>
        <w:rPr/>
        <w:t>TERCERA PRESENTACION E INFORME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FECHA PRESENTACIÓN: 8/10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FECHA INFORME: 29/10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left="360" w:firstLine="348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Para el proyecto que está desarrollando en este curso realice lo siguiente:</w:t>
      </w:r>
    </w:p>
    <w:p>
      <w:pPr>
        <w:pStyle w:val="TextBody"/>
        <w:ind w:firstLine="708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 los Casos de Uso y Escenarios desarrollados en el Informe 2, defina las Clases (a un nivel lógico), que permitan ejecutar los mism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eñe la colaboración entre clases que permite generar los apoyos definidos en los Casos de Uso, por medio del desarrollo de Realizaciones de los mism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3" w:hanging="705"/>
        <w:jc w:val="both"/>
        <w:rPr/>
      </w:pPr>
      <w:r>
        <w:rPr>
          <w:rFonts w:cs="Comic Sans MS" w:ascii="Comic Sans MS" w:hAnsi="Comic Sans MS"/>
        </w:rPr>
        <w:t>iii)</w:t>
        <w:tab/>
        <w:t>Diseñe el detalle de las Clases, estableciendo atributos y operaciones para cada una de ellas; organice tales clases en paquetes; y presente la estructura de la aplicación por medio de Diagramas de Clases.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1413" w:hanging="0"/>
      <w:jc w:val="both"/>
    </w:pPr>
    <w:rPr>
      <w:rFonts w:ascii="Comic Sans MS" w:hAnsi="Comic Sans MS" w:cs="Comic Sans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41:00Z</dcterms:created>
  <dc:creator>UNIVERSIDAD DE CHILE.</dc:creator>
  <dc:description/>
  <dc:language>en-US</dc:language>
  <cp:lastModifiedBy>julie lagos</cp:lastModifiedBy>
  <cp:lastPrinted>2004-09-28T10:51:00Z</cp:lastPrinted>
  <dcterms:modified xsi:type="dcterms:W3CDTF">2004-10-07T16:41:00Z</dcterms:modified>
  <cp:revision>2</cp:revision>
  <dc:subject/>
  <dc:title>  </dc:title>
</cp:coreProperties>
</file>