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35pt;height:54.4pt" filled="f" o:ole="">
            <v:imagedata r:id="rId3" o:title=""/>
          </v:shape>
          <o:OLEObject Type="Embed" ProgID="" ShapeID="ole_rId2" DrawAspect="Content" ObjectID="_53681264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EGUNDA PRESENTACION E INFOR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Fecha de Presentación:  10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de Informe:       24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136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 el proyecto que está desarrollando en este curso realice lo siguient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partir del apoyo computacional definido para las actividades de la tarea anterior, modele los Casos de Uso que sean necesarios para llevar a la práctica tal apoyo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 cada Caso de Uso o mezclas de ellos, según sea la conveniencia, modele los Escenarios que definen la manera en que entregará el apoyo computacional, con un sistema a construir.</w:t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34:00Z</dcterms:created>
  <dc:creator>Dii</dc:creator>
  <dc:description/>
  <dc:language>en-US</dc:language>
  <cp:lastModifiedBy>julie lagos</cp:lastModifiedBy>
  <cp:lastPrinted>2004-09-02T13:07:00Z</cp:lastPrinted>
  <dcterms:modified xsi:type="dcterms:W3CDTF">2004-09-02T18:34:00Z</dcterms:modified>
  <cp:revision>2</cp:revision>
  <dc:subject/>
  <dc:title> </dc:title>
</cp:coreProperties>
</file>