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pt;margin-top:-7.7pt;width:132pt;height:5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0312983" r:id="rId2"/>
        </w:object>
        <w:drawing>
          <wp:inline distT="0" distB="0" distL="0" distR="0">
            <wp:extent cx="205295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 xml:space="preserve">IN-73J ARQUITECTURA, DISEÑO Y CONSTRUCCION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DE UN NEGOCIO CON APOYO T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QUISITOS:</w:t>
        <w:tab/>
        <w:t>Autorizació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PROFESOR</w:t>
        <w:tab/>
        <w:t xml:space="preserve"> :</w:t>
        <w:tab/>
        <w:t>OSCAR BARRO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MESTRE</w:t>
        <w:tab/>
        <w:t xml:space="preserve"> :</w:t>
        <w:tab/>
        <w:t>Primavera 200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Objetivo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ar y practicar con una metodología que permite diseñar y construir los componentes de software de un negocio apoyado con TI a partir de la arquitectura de éste.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Objetivos específico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ar un esquema de definición de la arquitectura de un negocio apoyado con TI, basado en un diseño de sus procesos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strar arquitecturas genéricas (framework) de software de apoyo a un negoci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señar cómo diseñar en detalle los componentes del software de apoyo a un negocio, a partir de la arquitectura en (i) y (ii).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Temari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</w:t>
        <w:tab/>
        <w:t>Introducción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.1.</w:t>
        <w:tab/>
        <w:t>Arquitectura de procesos de un negocio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.2.</w:t>
        <w:tab/>
        <w:t xml:space="preserve">Arquitectura tecnológica del software de apoyo a un negocio, 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sado en Internet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.3.</w:t>
        <w:tab/>
        <w:t>Relación entre arquitectura de procesos y tecnológic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10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quitectura tecnológica del apoyo Internet a un negocio (e.Business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1.</w:t>
        <w:tab/>
        <w:t>Modelo de n capa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2.</w:t>
        <w:tab/>
        <w:t>Infraestructura de rede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3.</w:t>
        <w:tab/>
        <w:t>Cliente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4.</w:t>
        <w:tab/>
        <w:t>Servidores Web y de Aplicacione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5.</w:t>
        <w:tab/>
        <w:t>Servidor de Dato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.6.</w:t>
        <w:tab/>
        <w:t xml:space="preserve">Arquitecturas tipo (framework) de la Arquitectura de Apoyo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Tecnológico a un e-Busines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10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eño de la Arquitectura de un negocio apoyado en TI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I.1.</w:t>
        <w:tab/>
        <w:t>Arquitectura de procesos de negocio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I.2.</w:t>
        <w:tab/>
        <w:t>Diseño de la Arquitectura de Apoyo Tecnológico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108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eño de los Componentes de un e-Busines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V.1.</w:t>
        <w:tab/>
        <w:t>Enfoque de componentes orientado a objetos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V.2.</w:t>
        <w:tab/>
        <w:t xml:space="preserve">Herramienta de modelamiento UML (Unified Modeling 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nguage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V.3.</w:t>
        <w:tab/>
        <w:t xml:space="preserve">Derivación de Casos de Uso y Escenarios a partir del Diseño de la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Arquitectura de Apoyo Tecnológico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V.4.</w:t>
        <w:tab/>
        <w:t>Identificación de clases y su interacción: Uso de Diagramas UML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de Clases y Secuenci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V.5.</w:t>
        <w:tab/>
        <w:t xml:space="preserve">Diseño de los componentes de la aplicación a base de una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Tecnología de construcción (HTML, JSP, Servlet, etc.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Actividad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ases expositiva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rea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lización de un proyecto de diseño y construcción de un negocio                     con apoyo T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ación de proyectos por los alumno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5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Evaluació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La evaluación del curso se hará por medio de tareas, exposiciones y un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yec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6.</w:t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Referencias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ros, O. Rediseño de Procesos de Negocios mediante el Uso de Patrones, Dalmen Ediciones, Chile 2000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ros, O. Patrón del Proceso de Venta y Distribución de Stock.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ocumento de Trabajo, Serie Gestión Nº 17, Depto. de Ingeniería 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ustrial, U. de Chile, Octubre, 2000.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ros, O. Arquitectura de Aplicaciones de un e.Business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Versión Preliminar). Documento de Trabajo, Serie Gestión Nº 26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pto. de Ingeniería Industrial, U. de Chile. Septiembre, 2001.</w:t>
      </w:r>
    </w:p>
    <w:p>
      <w:pPr>
        <w:pStyle w:val="Normal"/>
        <w:ind w:left="1416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(Disponible en </w:t>
      </w:r>
      <w:hyperlink r:id="rId5">
        <w:r>
          <w:rPr>
            <w:rStyle w:val="InternetLink"/>
            <w:rFonts w:cs="Comic Sans MS" w:ascii="Comic Sans MS" w:hAnsi="Comic Sans MS"/>
            <w:sz w:val="22"/>
            <w:szCs w:val="22"/>
          </w:rPr>
          <w:t>www.obarros.cl</w:t>
        </w:r>
      </w:hyperlink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arros, O. Ingeniería e-Business: Ingeniería de Negocios para la 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conomía Digital. Comunicaciones Noreste, 2004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25"/>
        </w:tabs>
        <w:ind w:left="53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52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obarros.c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0:59:00Z</dcterms:created>
  <dc:creator>Dii</dc:creator>
  <dc:description/>
  <dc:language>en-US</dc:language>
  <cp:lastModifiedBy>julie lagos</cp:lastModifiedBy>
  <cp:lastPrinted>2004-07-27T17:09:00Z</cp:lastPrinted>
  <dcterms:modified xsi:type="dcterms:W3CDTF">2004-07-29T20:59:00Z</dcterms:modified>
  <cp:revision>2</cp:revision>
  <dc:subject/>
  <dc:title>IN-73J ARQUITECTURA, DISEÑO Y CONSTRUCCION </dc:title>
</cp:coreProperties>
</file>