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/>
        <w:object w:dxaOrig="6554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4pt;margin-top:-7.7pt;width:132pt;height:54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94413189" r:id="rId2"/>
        </w:object>
        <w:drawing>
          <wp:inline distT="0" distB="0" distL="0" distR="0">
            <wp:extent cx="2052955" cy="595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  <w:u w:val="single"/>
        </w:rPr>
      </w:pPr>
      <w:r>
        <w:rPr>
          <w:rFonts w:cs="Comic Sans MS" w:ascii="Comic Sans MS" w:hAnsi="Comic Sans MS"/>
          <w:b/>
          <w:sz w:val="26"/>
          <w:szCs w:val="26"/>
          <w:u w:val="single"/>
        </w:rPr>
        <w:t xml:space="preserve">IN-73J ARQUITECTURA, DISEÑO Y CONSTRUCCION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  <w:u w:val="single"/>
        </w:rPr>
      </w:pPr>
      <w:r>
        <w:rPr>
          <w:rFonts w:cs="Comic Sans MS" w:ascii="Comic Sans MS" w:hAnsi="Comic Sans MS"/>
          <w:b/>
          <w:sz w:val="26"/>
          <w:szCs w:val="26"/>
          <w:u w:val="single"/>
        </w:rPr>
        <w:t>DE UN NEGOCIO CON APOYO TI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  <w:u w:val="single"/>
        </w:rPr>
      </w:pPr>
      <w:r>
        <w:rPr>
          <w:rFonts w:cs="Comic Sans MS" w:ascii="Comic Sans MS" w:hAnsi="Comic Sans MS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QUISITOS:</w:t>
        <w:tab/>
        <w:t>Autorizació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PROFESOR</w:t>
        <w:tab/>
        <w:t xml:space="preserve"> :</w:t>
        <w:tab/>
        <w:t>OSCAR BARRO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EMESTRE</w:t>
        <w:tab/>
        <w:t xml:space="preserve"> :</w:t>
        <w:tab/>
        <w:t>Primavera 2004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1.</w:t>
        <w:tab/>
      </w:r>
      <w:r>
        <w:rPr>
          <w:rFonts w:cs="Comic Sans MS" w:ascii="Comic Sans MS" w:hAnsi="Comic Sans MS"/>
          <w:b/>
          <w:sz w:val="22"/>
          <w:szCs w:val="22"/>
          <w:u w:val="single"/>
        </w:rPr>
        <w:t>Objetivo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esentar y practicar con una metodología que permite diseñar y construir los componentes de software de un negocio apoyado con TI a partir de la arquitectura de éste.</w:t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2.</w:t>
        <w:tab/>
      </w:r>
      <w:r>
        <w:rPr>
          <w:rFonts w:cs="Comic Sans MS" w:ascii="Comic Sans MS" w:hAnsi="Comic Sans MS"/>
          <w:b/>
          <w:sz w:val="22"/>
          <w:szCs w:val="22"/>
          <w:u w:val="single"/>
        </w:rPr>
        <w:t>Objetivos específico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esentar un esquema de definición de la arquitectura de un negocio apoyado con TI, basado en un diseño de sus procesos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ostrar arquitecturas genéricas (framework) de software de apoyo a un negocio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nseñar cómo diseñar en detalle los componentes del software de apoyo a un negocio, a partir de la arquitectura en (i) y (ii).</w:t>
        <w:tab/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3.</w:t>
        <w:tab/>
      </w:r>
      <w:r>
        <w:rPr>
          <w:rFonts w:cs="Comic Sans MS" w:ascii="Comic Sans MS" w:hAnsi="Comic Sans MS"/>
          <w:b/>
          <w:sz w:val="22"/>
          <w:szCs w:val="22"/>
          <w:u w:val="single"/>
        </w:rPr>
        <w:t>Temario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</w:t>
        <w:tab/>
        <w:t>Introducción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I.1.</w:t>
        <w:tab/>
        <w:t>Arquitectura de procesos de un negocio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I.2.</w:t>
        <w:tab/>
        <w:t xml:space="preserve">Arquitectura tecnológica del software de apoyo a un negocio, </w:t>
      </w:r>
    </w:p>
    <w:p>
      <w:pPr>
        <w:pStyle w:val="Normal"/>
        <w:ind w:left="708" w:firstLine="708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asado en Internet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I.3.</w:t>
        <w:tab/>
        <w:t>Relación entre arquitectura de procesos y tecnológica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108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rquitectura tecnológica del apoyo Internet a un negocio (e.Business)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I.1.</w:t>
        <w:tab/>
        <w:t>Modelo de n capas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I.2.</w:t>
        <w:tab/>
        <w:t>Infraestructura de redes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I.3.</w:t>
        <w:tab/>
        <w:t>Clientes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I.4.</w:t>
        <w:tab/>
        <w:t>Servidores Web y de Aplicaciones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I.5.</w:t>
        <w:tab/>
        <w:t>Servidor de Datos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I.6.</w:t>
        <w:tab/>
        <w:t xml:space="preserve">Arquitecturas tipo (framework) de la Arquitectura de Apoyo 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Tecnológico a un e-Business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108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eño de la Arquitectura de un negocio apoyado en TI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II.1.</w:t>
        <w:tab/>
        <w:t>Arquitectura de procesos de negocios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II.2.</w:t>
        <w:tab/>
        <w:t>Diseño de la Arquitectura de Apoyo Tecnológico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108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eño de los Componentes de un e-Business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V.1.</w:t>
        <w:tab/>
        <w:t>Enfoque de componentes orientado a objetos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V.2.</w:t>
        <w:tab/>
        <w:t xml:space="preserve">Herramienta de modelamiento UML (Unified Modeling </w:t>
      </w:r>
    </w:p>
    <w:p>
      <w:pPr>
        <w:pStyle w:val="Normal"/>
        <w:ind w:left="708" w:firstLine="708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anguage)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IV.3.</w:t>
        <w:tab/>
        <w:t xml:space="preserve">Derivación de Casos de Uso y Escenarios a partir del Diseño de la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>Arquitectura de Apoyo Tecnológico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IV.4.</w:t>
        <w:tab/>
        <w:t>Identificación de clases y su interacción: Uso de Diagramas UML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>de Clases y Secuencia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IV.5.</w:t>
        <w:tab/>
        <w:t xml:space="preserve">Diseño de los componentes de la aplicación a base de una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>Tecnología de construcción (HTML, JSP, Servlet, etc.)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4.</w:t>
        <w:tab/>
      </w:r>
      <w:r>
        <w:rPr>
          <w:rFonts w:cs="Comic Sans MS" w:ascii="Comic Sans MS" w:hAnsi="Comic Sans MS"/>
          <w:b/>
          <w:sz w:val="22"/>
          <w:szCs w:val="22"/>
          <w:u w:val="single"/>
        </w:rPr>
        <w:t>Actividades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lases expositivas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areas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alización de un proyecto de diseño y construcción de un negocio                     con apoyo TI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esentación de proyectos por los alumnos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5.</w:t>
        <w:tab/>
      </w:r>
      <w:r>
        <w:rPr>
          <w:rFonts w:cs="Comic Sans MS" w:ascii="Comic Sans MS" w:hAnsi="Comic Sans MS"/>
          <w:b/>
          <w:sz w:val="22"/>
          <w:szCs w:val="22"/>
          <w:u w:val="single"/>
        </w:rPr>
        <w:t>Evaluación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 xml:space="preserve">La evaluación del curso se hará por medio de tareas, exposiciones y un 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yecto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6.</w:t>
        <w:tab/>
      </w:r>
      <w:r>
        <w:rPr>
          <w:rFonts w:cs="Comic Sans MS" w:ascii="Comic Sans MS" w:hAnsi="Comic Sans MS"/>
          <w:b/>
          <w:sz w:val="22"/>
          <w:szCs w:val="22"/>
          <w:u w:val="single"/>
        </w:rPr>
        <w:t>Referencias</w:t>
      </w:r>
    </w:p>
    <w:p>
      <w:pPr>
        <w:pStyle w:val="Normal"/>
        <w:numPr>
          <w:ilvl w:val="1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arros, O. Rediseño de Procesos de Negocios mediante el Uso de Patrones, Dalmen Ediciones, Chile 2000.</w:t>
      </w:r>
    </w:p>
    <w:p>
      <w:pPr>
        <w:pStyle w:val="Normal"/>
        <w:numPr>
          <w:ilvl w:val="1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arros, O. Patrón del Proceso de Venta y Distribución de Stock.</w:t>
      </w:r>
    </w:p>
    <w:p>
      <w:pPr>
        <w:pStyle w:val="Normal"/>
        <w:ind w:left="1416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Documento de Trabajo, Serie Gestión Nº 17, Depto. de Ingeniería </w:t>
      </w:r>
    </w:p>
    <w:p>
      <w:pPr>
        <w:pStyle w:val="Normal"/>
        <w:ind w:left="1416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dustrial, U. de Chile, Octubre, 2000.</w:t>
      </w:r>
    </w:p>
    <w:p>
      <w:pPr>
        <w:pStyle w:val="Normal"/>
        <w:numPr>
          <w:ilvl w:val="1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arros, O. Arquitectura de Aplicaciones de un e.Business</w:t>
      </w:r>
    </w:p>
    <w:p>
      <w:pPr>
        <w:pStyle w:val="Normal"/>
        <w:ind w:left="1416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(Versión Preliminar). Documento de Trabajo, Serie Gestión Nº 26,</w:t>
      </w:r>
    </w:p>
    <w:p>
      <w:pPr>
        <w:pStyle w:val="Normal"/>
        <w:ind w:left="1416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epto. de Ingeniería Industrial, U. de Chile. Septiembre, 2001.</w:t>
      </w:r>
    </w:p>
    <w:p>
      <w:pPr>
        <w:pStyle w:val="Normal"/>
        <w:ind w:left="1416" w:hanging="0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(Disponible en </w:t>
      </w:r>
      <w:hyperlink r:id="rId5">
        <w:r>
          <w:rPr>
            <w:rStyle w:val="InternetLink"/>
            <w:rFonts w:cs="Comic Sans MS" w:ascii="Comic Sans MS" w:hAnsi="Comic Sans MS"/>
            <w:sz w:val="22"/>
            <w:szCs w:val="22"/>
          </w:rPr>
          <w:t>www.obarros.cl</w:t>
        </w:r>
      </w:hyperlink>
      <w:r>
        <w:rPr>
          <w:rFonts w:cs="Comic Sans MS" w:ascii="Comic Sans MS" w:hAnsi="Comic Sans MS"/>
          <w:sz w:val="22"/>
          <w:szCs w:val="22"/>
        </w:rPr>
        <w:t>)</w:t>
      </w:r>
    </w:p>
    <w:p>
      <w:pPr>
        <w:pStyle w:val="Normal"/>
        <w:numPr>
          <w:ilvl w:val="1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Barros, O. Ingeniería e-Business: Ingeniería de Negocios para la </w:t>
      </w:r>
    </w:p>
    <w:p>
      <w:pPr>
        <w:pStyle w:val="Normal"/>
        <w:ind w:left="1416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conomía Digital. Comunicaciones Noreste, 2004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footerReference w:type="default" r:id="rId6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60"/>
        </w:tabs>
        <w:ind w:left="42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25"/>
        </w:tabs>
        <w:ind w:left="532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95"/>
        </w:tabs>
        <w:ind w:left="709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60"/>
        </w:tabs>
        <w:ind w:left="8160" w:hanging="2520"/>
      </w:pPr>
      <w:rPr/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obarros.cl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20:59:00Z</dcterms:created>
  <dc:creator>Dii</dc:creator>
  <dc:description/>
  <dc:language>en-US</dc:language>
  <cp:lastModifiedBy>julie lagos</cp:lastModifiedBy>
  <cp:lastPrinted>2004-07-27T17:09:00Z</cp:lastPrinted>
  <dcterms:modified xsi:type="dcterms:W3CDTF">2004-07-29T20:59:00Z</dcterms:modified>
  <cp:revision>2</cp:revision>
  <dc:subject/>
  <dc:title>IN-73J ARQUITECTURA, DISEÑO Y CONSTRUCCION </dc:title>
</cp:coreProperties>
</file>