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9pt;width:132pt;height:5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387016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-73J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PRIMERA PRESENTACION E INFORM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Presentación: 30/07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Informe</w:t>
        <w:tab/>
        <w:t xml:space="preserve"> : 13/0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A partir del proyecto que desarrolló en el curso IN-71J, haga lo siguiente: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5"/>
          <w:szCs w:val="25"/>
        </w:rPr>
        <w:t>Tomando como punto de partida el diseño del proceso del proyecto en referencia, defina las actividades que tienen apoyo computacion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Para cada una de las actividades en (i) precise el apoyo computacional, usando como referencia el patrón (arquitectura) de apoyo basado en Intern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Diseñe la lógica del negocio asociada al apoyo anterior, a partir de lo ya hecho en el proyecto en referencia, incluyendo la distribución en los diferentes elementos de la arquitectura.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5"/>
          <w:szCs w:val="25"/>
        </w:rPr>
        <w:t>Nota: Si bien se asume que la TI de apoyo es Internet, ésta puede ser sólo una capa tipo middleware que opera entre el usuario – que ve una interfaz única – y sistemas de bases preexistentes a construir, los cuales pueden ser del tipo ERP, BD tradicionales u otr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0:00Z</dcterms:created>
  <dc:creator>Dii</dc:creator>
  <dc:description/>
  <dc:language>en-US</dc:language>
  <cp:lastModifiedBy>julie lagos</cp:lastModifiedBy>
  <cp:lastPrinted>2004-07-29T16:50:00Z</cp:lastPrinted>
  <dcterms:modified xsi:type="dcterms:W3CDTF">2004-07-29T21:00:00Z</dcterms:modified>
  <cp:revision>2</cp:revision>
  <dc:subject/>
  <dc:title> </dc:title>
</cp:coreProperties>
</file>