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Métodos  Cuantitativos</w:t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Profesor</w:t>
        <w:tab/>
        <w:t>: Eduardo Contreras</w:t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Auxiliar</w:t>
        <w:tab/>
        <w:t>: Loreto Tambla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Primavera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Indicadores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</w:rPr>
      </w:pPr>
      <w:bookmarkStart w:id="0" w:name="OLE_LINK1"/>
      <w:bookmarkEnd w:id="0"/>
      <w:r>
        <w:rPr/>
        <w:t>Pregunta Nº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 tienen dos proyectos, los montos de la inversión y beneficios anuales se muestran en la siguiente tabla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16"/>
        <w:gridCol w:w="1498"/>
        <w:gridCol w:w="1620"/>
        <w:gridCol w:w="144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versió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eneficio Año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eneficio segundo añ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eneficio tercer añ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5.000.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8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7.500.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8.000.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7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.000.000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¿Cuál es el indicador correcto para determinar cual proyecto conviene realizar?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Se debe utilizar el VPN como indicador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Determine cual es el proyecto más conveniente, considerando una tasa de descuento del 7%</w:t>
      </w:r>
    </w:p>
    <w:p>
      <w:pPr>
        <w:pStyle w:val="Normal"/>
        <w:ind w:left="360" w:hanging="0"/>
        <w:rPr>
          <w:lang w:val="es-MX"/>
        </w:rPr>
      </w:pPr>
      <w:bookmarkStart w:id="1" w:name="OLE_LINK3"/>
      <w:bookmarkStart w:id="2" w:name="OLE_LINK2"/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</m:e>
          </m:eqArr>
        </m:oMath>
      </m:oMathPara>
      <w:bookmarkEnd w:id="1"/>
      <w:bookmarkEnd w:id="2"/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or lo que conviene realizar el proyecto B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Pregunta Nº2</w:t>
      </w:r>
    </w:p>
    <w:p>
      <w:pPr>
        <w:pStyle w:val="Normal"/>
        <w:rPr>
          <w:lang w:val="es-MX"/>
        </w:rPr>
      </w:pPr>
      <w:r>
        <w:rPr>
          <w:lang w:val="es-MX"/>
        </w:rPr>
      </w:r>
      <w:bookmarkStart w:id="3" w:name="OLE_LINK1"/>
      <w:bookmarkStart w:id="4" w:name="OLE_LINK1"/>
      <w:bookmarkEnd w:id="4"/>
    </w:p>
    <w:p>
      <w:pPr>
        <w:pStyle w:val="Normal"/>
        <w:rPr>
          <w:lang w:val="es-MX"/>
        </w:rPr>
      </w:pPr>
      <w:r>
        <w:rPr>
          <w:lang w:val="es-MX"/>
        </w:rPr>
        <w:t>Usted cuenta con dos posibilidades de inversión, A y B, ambos proyectos consisten en invertir cierto monto y recibir un único beneficio al cabo de tres años, la tasa de descuento pertinentes es de 7%. Los montos de inversión y beneficio se muestran en la siguiente tabla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08"/>
        <w:gridCol w:w="1941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versió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Único Beneficio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.000.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1.400.0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600.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8.500.000</w:t>
            </w:r>
          </w:p>
        </w:tc>
      </w:tr>
    </w:tbl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Calcule la TIR de ambos proyectos, y en base a este indicador recomiende cual proyecto realizar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Para el proyecto A la TIR se calcula como: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I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Para el proyecto B, la TIR se calcula como sigue: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I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>
          <w:lang w:val="es-MX"/>
        </w:rPr>
        <w:t>Si solo se considera la TIR, entonces la recomendación es invertir en el proyecto B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Calcule el VPN para ambos proyecto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>¿Cambia su recomendación?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Usando como indicador el VPN, la elección de proyecto cambia, ahora es preferible invertir en el proyecto A. Esto se debe a que la tasa de descuento es menor a la intersección de Fisher.</w:t>
      </w:r>
    </w:p>
    <w:p>
      <w:pPr>
        <w:pStyle w:val="Normal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Heading2"/>
        <w:rPr>
          <w:spacing w:val="-2"/>
          <w:lang w:val="es-ES_tradnl"/>
        </w:rPr>
      </w:pPr>
      <w:bookmarkStart w:id="5" w:name="OLE_LINK5"/>
      <w:bookmarkStart w:id="6" w:name="OLE_LINK4"/>
      <w:bookmarkEnd w:id="5"/>
      <w:bookmarkEnd w:id="6"/>
      <w:r>
        <w:rPr/>
        <w:t>Pregunta Nº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2"/>
          <w:lang w:val="es-MX"/>
        </w:rPr>
      </w:pPr>
      <w:r>
        <w:rPr>
          <w:spacing w:val="-2"/>
          <w:lang w:val="es-MX"/>
        </w:rPr>
      </w:r>
      <w:bookmarkStart w:id="7" w:name="OLE_LINK5"/>
      <w:bookmarkStart w:id="8" w:name="OLE_LINK4"/>
      <w:bookmarkStart w:id="9" w:name="OLE_LINK5"/>
      <w:bookmarkStart w:id="10" w:name="OLE_LINK4"/>
      <w:bookmarkEnd w:id="9"/>
      <w:bookmarkEnd w:id="10"/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lang w:val="es-MX"/>
        </w:rPr>
        <w:t>Ahora cuenta con otros dos proyectos, usted conoce sus perfiles y tasas internas de retorno (tabla que se muestra a continuación), en base a la información disponible. ¿Cuál sería su recomenda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tbl>
      <w:tblPr>
        <w:tblW w:w="6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08"/>
        <w:gridCol w:w="876"/>
        <w:gridCol w:w="876"/>
        <w:gridCol w:w="876"/>
        <w:gridCol w:w="876"/>
        <w:gridCol w:w="776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versió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F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R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6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1%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-6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5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9%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Basándose en la TIR se tiende a pensar que el proyecto más conveniente es el B, pero al calcular el VPN considerando una tasa de descuento del 2% se tiene qu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</m:t>
              </m:r>
            </m:e>
          </m:eqArr>
        </m:oMath>
      </m:oMathPara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Con lo cual es posible advertir que la recomendación depende de la tasa de descuento.. tal com se muestra en el gráfico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lang w:val="es-MX"/>
        </w:rPr>
      </w:pPr>
      <w:r>
        <w:rPr/>
        <w:drawing>
          <wp:inline distT="0" distB="0" distL="0" distR="0">
            <wp:extent cx="351472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Como es posible apreciar, para tasas menores al 5.55% conviene realizar el proyecto A, para tasas mayores al 5.55% conviene realizar el proyecto B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szCs w:val="20"/>
          <w:lang w:val="es-MX"/>
        </w:rPr>
      </w:pPr>
      <w:r>
        <w:rPr>
          <w:spacing w:val="-2"/>
          <w:sz w:val="20"/>
          <w:szCs w:val="20"/>
          <w:lang w:val="es-MX"/>
        </w:rPr>
      </w:r>
    </w:p>
    <w:p>
      <w:pPr>
        <w:pStyle w:val="Heading2"/>
        <w:rPr>
          <w:spacing w:val="-2"/>
          <w:lang w:val="es-ES_tradnl"/>
        </w:rPr>
      </w:pPr>
      <w:r>
        <w:rPr/>
        <w:t>Pregunta Nº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2"/>
          <w:lang w:val="es-MX"/>
        </w:rPr>
      </w:pPr>
      <w:r>
        <w:rPr>
          <w:spacing w:val="-2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lang w:val="es-MX"/>
        </w:rPr>
        <w:t>Considere cuenta con un capital de 1000 millones de pesos, los cuales puede invertir en alguno de los siguientes cuatro proyectos, sus principales características se encuentran en la siguiente tabl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43"/>
        <w:gridCol w:w="949"/>
        <w:gridCol w:w="72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vers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[$MM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P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[$MM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TI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[%]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13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4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12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14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Si los proyectos SI son fraccionables. ¿Qué indicador usaría para escoger los mejores proyectos?.¿Cual sería el conjunto de inversiones que usted realizarí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/>
        <w:t>Si los proyectos son fraccionables puedo ocupar como indicador el IVAN.</w:t>
      </w:r>
    </w:p>
    <w:tbl>
      <w:tblPr>
        <w:tblW w:w="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43"/>
        <w:gridCol w:w="949"/>
        <w:gridCol w:w="83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royec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nvers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[$MM]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P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[$M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VAN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,5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4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,4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,6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lang w:val="es-MX"/>
              </w:rPr>
            </w:pPr>
            <w:r>
              <w:rPr>
                <w:lang w:val="es-MX"/>
              </w:rPr>
              <w:t>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,7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  <w:t>Por lo tanto la recomendación es invertir de la siguiente for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350 $MM en el proyecto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500 $MM en el proyecto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(1000-350-500) en el proyecto 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  <w:t xml:space="preserve">Con lo cual el VPN sería: </w:t>
      </w: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5</m:t>
        </m:r>
      </m:oMath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rPr/>
      </w:pPr>
      <w:r>
        <w:rPr>
          <w:lang w:val="es-MX"/>
        </w:rPr>
        <w:t>Si los proyectos NO son fraccionables. ¿Qué indicador usaría para escoger los mejores proyectos?.¿, ¿Cual sería el conjunto de inversiones que usted realizarí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  <w:t>Si los proyectos no son fraccionables se debe buscar la combinación de activos que no exceda mi capital disponible y que entregue el mayor VP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tbl>
      <w:tblPr>
        <w:tblW w:w="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108"/>
        <w:gridCol w:w="697"/>
        <w:gridCol w:w="1374"/>
      </w:tblGrid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binació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P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PN combinación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lang w:val="es-MX"/>
        </w:rPr>
      </w:pPr>
      <w:r>
        <w:rPr>
          <w:lang w:val="es-MX"/>
        </w:rPr>
        <w:t>En base a esto, la recomendación es invertir en la cuarta combinación, es dec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450 $MM en el proyecto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500 $MM en el proyecto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lang w:val="es-MX"/>
        </w:rPr>
      </w:pPr>
      <w:r>
        <w:rPr>
          <w:lang w:val="es-MX"/>
        </w:rPr>
        <w:t>Invertir los sobrantes 50 $MM al costo de oportunidad.</w:t>
      </w:r>
    </w:p>
    <w:sectPr>
      <w:type w:val="nextPage"/>
      <w:pgSz w:w="12240" w:h="15840"/>
      <w:pgMar w:left="1440" w:right="162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>
      <w:rFonts w:ascii="Arial Narrow" w:hAnsi="Arial Narrow" w:cs="Arial Narrow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8z0">
    <w:name w:val="WW8Num28z0"/>
    <w:qFormat/>
    <w:rPr>
      <w:rFonts w:ascii="Arial Narrow" w:hAnsi="Arial Narrow" w:cs="Arial Narrow"/>
      <w:sz w:val="24"/>
      <w:szCs w:val="24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Arial Narrow" w:hAnsi="Arial Narrow" w:cs="Arial Narrow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0:35:00Z</dcterms:created>
  <dc:creator>Guillermo Núñez Rueda</dc:creator>
  <dc:description/>
  <cp:keywords/>
  <dc:language>en-US</dc:language>
  <cp:lastModifiedBy>Loreto Tamblay</cp:lastModifiedBy>
  <dcterms:modified xsi:type="dcterms:W3CDTF">2004-11-06T21:05:00Z</dcterms:modified>
  <cp:revision>7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157245</vt:r8>
  </property>
  <property fmtid="{D5CDD505-2E9C-101B-9397-08002B2CF9AE}" pid="3" name="_AuthorEmail">
    <vt:lpwstr>igac@cec.uchile.cl</vt:lpwstr>
  </property>
  <property fmtid="{D5CDD505-2E9C-101B-9397-08002B2CF9AE}" pid="4" name="_AuthorEmailDisplayName">
    <vt:lpwstr>Isa</vt:lpwstr>
  </property>
  <property fmtid="{D5CDD505-2E9C-101B-9397-08002B2CF9AE}" pid="5" name="_EmailSubject">
    <vt:lpwstr>Clase auxiliar miércoles</vt:lpwstr>
  </property>
  <property fmtid="{D5CDD505-2E9C-101B-9397-08002B2CF9AE}" pid="6" name="_ReviewingToolsShownOnce">
    <vt:lpwstr/>
  </property>
</Properties>
</file>