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JEMPLO MODELO RICARDIAN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390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3350" cy="512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43350" cy="512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6225" cy="514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14775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STE DOCUMENTO SE HA EXTRAIDO DE LOS APUNTES DE COMERCIO INTERNACIONAL DE RONALD FISHER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0:28:00Z</dcterms:created>
  <dc:creator>Paola Bordon Tapia</dc:creator>
  <dc:description/>
  <dc:language>en-US</dc:language>
  <cp:lastModifiedBy>Paola Bordon Tapia</cp:lastModifiedBy>
  <dcterms:modified xsi:type="dcterms:W3CDTF">2004-09-29T00:40:00Z</dcterms:modified>
  <cp:revision>1</cp:revision>
  <dc:subject/>
  <dc:title>EJEMPLO MODELO RICARDIANO</dc:title>
</cp:coreProperties>
</file>