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5600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"/>
                        </a:xfrm>
                        <a:prstGeom prst="rect"/>
                        <a:solidFill>
                          <a:srgbClr val="A59BF1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FICHAS BIBLIOGRÁFIC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9BF1" style="position:absolute;rotation:-0;width:441pt;height:18pt;mso-wrap-distance-left:9.05pt;mso-wrap-distance-right:9.05pt;mso-wrap-distance-top:0pt;mso-wrap-distance-bottom:0pt;margin-top:6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FICHAS BIBLIOGRÁF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6007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INVESTIGADOR: Andre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  <w:sz w:val="20"/>
                                </w:rPr>
                                <w:t>avaldivi@ing.uchile.cl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, aalvarad@dii.uchile.c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FECHA: 2 Agosto de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4pt;mso-wrap-distance-left:9.05pt;mso-wrap-distance-right:9.05pt;mso-wrap-distance-top:0pt;mso-wrap-distance-bottom:0pt;margin-top:4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INVESTIGADOR: Andre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</w:rPr>
                          <w:t>avaldivi@ing.uchile.cl</w:t>
                        </w:r>
                      </w:hyperlink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, aalvarad@dii.uchile.cl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FECHA: 2 Agosto de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56007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"/>
                        </a:xfrm>
                        <a:prstGeom prst="rect"/>
                        <a:solidFill>
                          <a:srgbClr val="A59BF1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EXTO INVESTIG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9BF1" style="position:absolute;rotation:-0;width:441pt;height:18pt;mso-wrap-distance-left:9.05pt;mso-wrap-distance-right:9.05pt;mso-wrap-distance-top:0pt;mso-wrap-distance-bottom:0pt;margin-top:0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TEXTO INVESTI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5600700" cy="7721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TITULO: Calidad a Través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AUTOR: Julio Lob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UGAR FÍSICO DE BUSQUEDA: Biblioteca Central de la Facultad de Cs.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0.8pt;mso-wrap-distance-left:9.05pt;mso-wrap-distance-right:9.05pt;mso-wrap-distance-top:0pt;mso-wrap-distance-bottom:0pt;margin-top:8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TITULO: Calidad a Través de las Person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AUTOR: Julio Lobo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UGAR FÍSICO DE BUSQUEDA: Biblioteca Central de la Facultad de Cs. Físicas y matemátic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6007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"/>
                        </a:xfrm>
                        <a:prstGeom prst="rect"/>
                        <a:solidFill>
                          <a:srgbClr val="A59BF1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DEAS PRINCIP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9BF1" style="position:absolute;rotation:-0;width:441pt;height:18pt;mso-wrap-distance-left:9.05pt;mso-wrap-distance-right:9.05pt;mso-wrap-distance-top:0pt;mso-wrap-distance-bottom:0pt;margin-top:3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DEAS PRINCIP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5600700" cy="5943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Calidad, como dicen los entendidos, no es un valor fantasmagórico, sino algo muy concreto: productos y servicios exactamente como el cliente los qui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Según Kaoru Ishikawa, la Calidad es todo lo que alguien hace a lo largo de un proceso para garantizar que un cliente, fuera o dentro de la organización, obtenga exactamente aquello que desea-en términos de características intrínsecas, costo y ate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Calidad intrínseca, o aquello que es adecuado al uso y que se mide por la ausencia de defectos y la presencia de las características desead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Calidad es la condición de la exacta atención de las necesidades del Cliente. Puede ser atribuida a cualquier cosa o acción, integrante o resultante de un proces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Cliente es la persona que recibe los productos resultantes de un proceso, en el intento de satisfacer sus necesidades y de cuya aceptación depende la sobrevivencia de quien los provee. Existe dentro y fuera de la organización. (pp.2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Proceso es un conjunto de elementos que, organizado en el tiempo y espacio, conduce a la realización de un producto o servicio. El proceso-y no el producto-constituye el foco del esfuerzo de perfeccionamiento. (pp. 2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Problema es la oportunidad para perfeccionar un proceso de agregación de valor y, de esa forma, satisfacer cada vez más las metas de atención de las necesidades del cliente. (pp.2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Calidad tiene sus métodos y técnicas, pero difiere de la productividad por estar, antes que nada, en las propias personas. (pp.2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Despertar en los empleados valores y sentimientos de perfección en lo que se hace y de respeto por quien lo hace. (pp.2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concientización para la Calidad comienza por el presidente de la empresa, quien debe sensibilizar a sus colaboradores más cercanos, lo que es una misión no siempre fácil, pues tiene que ver con el cambio del comportamiento humano. (pp.3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En la Gestión de la Calidad el asunto es perfeccionar constantemente lo que se hace-proponiéndose, como consecuencia, objetivos cada vez más ambiciosos. (pp.3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68pt;mso-wrap-distance-left:9.05pt;mso-wrap-distance-right:9.05pt;mso-wrap-distance-top:0pt;mso-wrap-distance-bottom:0pt;margin-top:2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Calidad, como dicen los entendidos, no es un valor fantasmagórico, sino algo muy concreto: productos y servicios exactamente como el cliente los qui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Según Kaoru Ishikawa, la Calidad es todo lo que alguien hace a lo largo de un proceso para garantizar que un cliente, fuera o dentro de la organización, obtenga exactamente aquello que desea-en términos de características intrínsecas, costo y ate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Calidad intrínseca, o aquello que es adecuado al uso y que se mide por la ausencia de defectos y la presencia de las características desead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Calidad es la condición de la exacta atención de las necesidades del Cliente. Puede ser atribuida a cualquier cosa o acción, integrante o resultante de un proces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Cliente es la persona que recibe los productos resultantes de un proceso, en el intento de satisfacer sus necesidades y de cuya aceptación depende la sobrevivencia de quien los provee. Existe dentro y fuera de la organización. (pp.2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Proceso es un conjunto de elementos que, organizado en el tiempo y espacio, conduce a la realización de un producto o servicio. El proceso-y no el producto-constituye el foco del esfuerzo de perfeccionamiento. (pp. 2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Problema es la oportunidad para perfeccionar un proceso de agregación de valor y, de esa forma, satisfacer cada vez más las metas de atención de las necesidades del cliente. (pp.2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Calidad tiene sus métodos y técnicas, pero difiere de la productividad por estar, antes que nada, en las propias personas. (pp.2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Despertar en los empleados valores y sentimientos de perfección en lo que se hace y de respeto por quien lo hace. (pp.2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concientización para la Calidad comienza por el presidente de la empresa, quien debe sensibilizar a sus colaboradores más cercanos, lo que es una misión no siempre fácil, pues tiene que ver con el cambio del comportamiento humano. (pp.3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En la Gestión de la Calidad el asunto es perfeccionar constantemente lo que se hace-proponiéndose, como consecuencia, objetivos cada vez más ambiciosos. (pp.3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-36195</wp:posOffset>
                </wp:positionV>
                <wp:extent cx="5600700" cy="8343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Un Plan de gestión de la Calidad a la japonesa puede no ser una novedad en el papel, pero hace que las cosas sucedan, en la práctica. (pp.4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verdad que abre la puerta de la Calidad está en manos del Cliente. Y por eso las empresas, o mejor, las personas que en ellas trabajan, necesitan descubrir quien es él o ella, como piensa y lo que desea. (pp.6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No se puede entender al Cliente sin pensar como él. Para eso debería ayudar el hecho de que todos nosotros somos, en todo momento, Clientes de alguien. Concluyendo: no precisas necesariamente pensar como otros para entender al Cliente, sino sólo como tu mismo. (pp.6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os buenos Clientes saben diferenciar, a tiempo, necesidades de expectativas. Mientras las necesidades son ilimitadas, las expectativas terminan donde comienzan las limitaciones del Proveedor. (pp.6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Calidad depende fatalmente del perfeccionamiento del proceso. (pp.6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Es característica de la Gestión de la Calidad que proveedores y Clientes trabajen en conjunto para definir las especificaciones del Producto. (pp.7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Si no quieres repetir el pasado, estúdialo” (Baruch Spinoza, pp.74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¿Qué motiva a las personas a trabajar más y mejor? El principal factor motivador es la posibilidad de lograr los resultados ( que conducen a  recompensas). Posibilidad que, a su vez, depende directamente de que el individuo conozca el camino que lo conduce a esos resultados y sentirse capaz de recorrerlo. (pp.8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¿Qué es Calidad Total? La tradición industrial japonesa la define como un sistema administrativo basado en la participación de todos los sectores y empleados de la empresa en el control de la Calidad. (pp.9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s técnicas de solución de problemas pueden ser divididas en dos grandes grupos: las creativas y las analíticas; las primeras sirven para descubrir cosas a través de las potencialidades de la mente humana. Las analíticas expresan la capacidad de colectar, ordenar, clasificar, comparar informaciones, en el intento de entender lo que existe o de atestiguar alternativas. (pp.9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Pues si la Gestión de la Calidad apuntaba a la satisfacción de los Clientes, nada más justo que considerar como tales a los propios empleados. (pp.10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Resumiendo: si la dirección de una empresa pretende, vía Gestión de la Calidad, ser competitiva en sus negocios, no puede dejar de: 1) “ver” a sus empleados como clientes, ni de 2) ofrecerles productos que satisfagan sus necesidades personales y profesionales de manera competitiva. (pp.10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Calidad está en las personas, pero en dosis diferentes. Se concluye, entonces, que no todos los miembros de una organización poseen calidad a la altura que ésta precisa para atender a sus clientes de manera satisfactoria. (pp.11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base de la Gestión de la Calidad es oír bien lo que todos los miembros de la organización opinan y sugieren sobre las condiciones de trabajo, tanto en beneficio propio como de ésta. (pp.15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57pt;mso-wrap-distance-left:9.05pt;mso-wrap-distance-right:9.05pt;mso-wrap-distance-top:0pt;mso-wrap-distance-bottom:0pt;margin-top:-2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Un Plan de gestión de la Calidad a la japonesa puede no ser una novedad en el papel, pero hace que las cosas sucedan, en la práctica. (pp.4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verdad que abre la puerta de la Calidad está en manos del Cliente. Y por eso las empresas, o mejor, las personas que en ellas trabajan, necesitan descubrir quien es él o ella, como piensa y lo que desea. (pp.6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No se puede entender al Cliente sin pensar como él. Para eso debería ayudar el hecho de que todos nosotros somos, en todo momento, Clientes de alguien. Concluyendo: no precisas necesariamente pensar como otros para entender al Cliente, sino sólo como tu mismo. (pp.6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os buenos Clientes saben diferenciar, a tiempo, necesidades de expectativas. Mientras las necesidades son ilimitadas, las expectativas terminan donde comienzan las limitaciones del Proveedor. (pp.68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Calidad depende fatalmente del perfeccionamiento del proceso. (pp.69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Es característica de la Gestión de la Calidad que proveedores y Clientes trabajen en conjunto para definir las especificaciones del Producto. (pp.7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Si no quieres repetir el pasado, estúdialo” (Baruch Spinoza, pp.74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¿Qué motiva a las personas a trabajar más y mejor? El principal factor motivador es la posibilidad de lograr los resultados ( que conducen a  recompensas). Posibilidad que, a su vez, depende directamente de que el individuo conozca el camino que lo conduce a esos resultados y sentirse capaz de recorrerlo. (pp.88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¿Qué es Calidad Total? La tradición industrial japonesa la define como un sistema administrativo basado en la participación de todos los sectores y empleados de la empresa en el control de la Calidad. (pp.9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s técnicas de solución de problemas pueden ser divididas en dos grandes grupos: las creativas y las analíticas; las primeras sirven para descubrir cosas a través de las potencialidades de la mente humana. Las analíticas expresan la capacidad de colectar, ordenar, clasificar, comparar informaciones, en el intento de entender lo que existe o de atestiguar alternativas. (pp.98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Pues si la Gestión de la Calidad apuntaba a la satisfacción de los Clientes, nada más justo que considerar como tales a los propios empleados. (pp.10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Resumiendo: si la dirección de una empresa pretende, vía Gestión de la Calidad, ser competitiva en sus negocios, no puede dejar de: 1) “ver” a sus empleados como clientes, ni de 2) ofrecerles productos que satisfagan sus necesidades personales y profesionales de manera competitiva. (pp.10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Calidad está en las personas, pero en dosis diferentes. Se concluye, entonces, que no todos los miembros de una organización poseen calidad a la altura que ésta precisa para atender a sus clientes de manera satisfactoria. (pp.11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base de la Gestión de la Calidad es oír bien lo que todos los miembros de la organización opinan y sugieren sobre las condiciones de trabajo, tanto en beneficio propio como de ésta. (pp.15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56007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"/>
                        </a:xfrm>
                        <a:prstGeom prst="rect"/>
                        <a:solidFill>
                          <a:srgbClr val="A59BF1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MENTARIOS PERSON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9BF1" style="position:absolute;rotation:-0;width:441pt;height:18pt;mso-wrap-distance-left:9.05pt;mso-wrap-distance-right:9.05pt;mso-wrap-distance-top:0pt;mso-wrap-distance-bottom:0pt;margin-top:5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MENTARIOS PERS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412115</wp:posOffset>
                </wp:positionV>
                <wp:extent cx="5600700" cy="56007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Calidad se enfoca a satisfacer las necesidades de los clientes. Sin embargo ésta, no sólo se traduce en el resultado de un proceso, sino en lo que ocurre a lo largo de éste. Por esto es tan importante que la Gestión de la Calidad haga participe a toda la organización,  incluyendo a los altos ejecutivos, ya que la forma más fácil de involucrar a los trabajadores u operadores es dándoles el ejemplo y  promoviendo la perfección de las cosas que pasan en ella, considerando que los empleados den a conocer los problemas detectados y sugerencias de mejora, reconociendo al mismo tiempo que ellos son un cliente más para la organización y que es necesario mantenerlos contentos por medio de recompensas adecuadas para cada uno de ellos, ya que cada persona en individual.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Además, uno de los factores críticos en el desempeño de un buen sistema de calidad se basa en escuchar al cliente, sea interno o externo.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 xml:space="preserve">En lo anterior se observa la oportunidad de generar en el banco un mayor compromiso por parte de las personas encargadas de las sucursales y que estos sepan trasmitir, motivar, por medio del ejemplo, enseñar e incentivar a los empleados en cada sucursal, para entregar un servicio que satisfaga las expectativas del cliente. Sin embargo, es importante resaltar que este compromiso no debe ir atado a que los empleados generen rechazo ante el tema, ya que si esto sucede simplemente lo sabotearan, sino que debe estar alineados con lo que esperan estos mismos de sus trabajo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41pt;mso-wrap-distance-left:9.05pt;mso-wrap-distance-right:9.05pt;mso-wrap-distance-top:0pt;mso-wrap-distance-bottom:0pt;margin-top:32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Calidad se enfoca a satisfacer las necesidades de los clientes. Sin embargo ésta, no sólo se traduce en el resultado de un proceso, sino en lo que ocurre a lo largo de éste. Por esto es tan importante que la Gestión de la Calidad haga participe a toda la organización,  incluyendo a los altos ejecutivos, ya que la forma más fácil de involucrar a los trabajadores u operadores es dándoles el ejemplo y  promoviendo la perfección de las cosas que pasan en ella, considerando que los empleados den a conocer los problemas detectados y sugerencias de mejora, reconociendo al mismo tiempo que ellos son un cliente más para la organización y que es necesario mantenerlos contentos por medio de recompensas adecuadas para cada uno de ellos, ya que cada persona en individual.</w:t>
                      </w:r>
                    </w:p>
                    <w:p>
                      <w:pPr>
                        <w:pStyle w:val="Normal"/>
                        <w:ind w:left="42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Además, uno de los factores críticos en el desempeño de un buen sistema de calidad se basa en escuchar al cliente, sea interno o externo.</w:t>
                      </w:r>
                    </w:p>
                    <w:p>
                      <w:pPr>
                        <w:pStyle w:val="Normal"/>
                        <w:ind w:left="42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 xml:space="preserve">En lo anterior se observa la oportunidad de generar en el banco un mayor compromiso por parte de las personas encargadas de las sucursales y que estos sepan trasmitir, motivar, por medio del ejemplo, enseñar e incentivar a los empleados en cada sucursal, para entregar un servicio que satisfaga las expectativas del cliente. Sin embargo, es importante resaltar que este compromiso no debe ir atado a que los empleados generen rechazo ante el tema, ya que si esto sucede simplemente lo sabotearan, sino que debe estar alineados con lo que esperan estos mismos de sus trabajo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altName w:val="Arial"/>
    <w:charset w:val="00"/>
    <w:family w:val="swiss"/>
    <w:pitch w:val="variable"/>
  </w:font>
  <w:font w:name="Futura Bk BT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49"/>
      <w:gridCol w:w="3508"/>
    </w:tblGrid>
    <w:tr>
      <w:trPr>
        <w:trHeight w:val="850" w:hRule="atLeast"/>
      </w:trPr>
      <w:tc>
        <w:tcPr>
          <w:tcW w:w="92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object w:dxaOrig="1428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pt;margin-top:6pt;width:40.5pt;height:39.75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50411478" r:id="rId1"/>
            </w:object>
          </w:r>
        </w:p>
      </w:tc>
      <w:tc>
        <w:tcPr>
          <w:tcW w:w="4549" w:type="dxa"/>
          <w:tcBorders/>
        </w:tcPr>
        <w:p>
          <w:pPr>
            <w:pStyle w:val="Header"/>
            <w:spacing w:before="120" w:after="0"/>
            <w:rPr>
              <w:rFonts w:ascii="Verdana" w:hAnsi="Verdana" w:cs="Verdana"/>
              <w:b/>
              <w:b/>
              <w:spacing w:val="80"/>
              <w:sz w:val="16"/>
              <w:lang w:val="es-MX"/>
            </w:rPr>
          </w:pPr>
          <w:r>
            <w:rPr>
              <w:rFonts w:cs="Verdana" w:ascii="Verdana" w:hAnsi="Verdana"/>
              <w:b/>
              <w:spacing w:val="80"/>
              <w:sz w:val="16"/>
              <w:lang w:val="es-MX"/>
            </w:rPr>
            <w:t>UNIVERSIDAD DE CHILE</w:t>
          </w:r>
        </w:p>
        <w:p>
          <w:pPr>
            <w:pStyle w:val="Header"/>
            <w:rPr>
              <w:rFonts w:ascii="Futura Bk BT;Lucida Sans Unicode" w:hAnsi="Futura Bk BT;Lucida Sans Unicode" w:cs="Futura Bk BT;Lucida Sans Unicode"/>
              <w:spacing w:val="10"/>
              <w:sz w:val="16"/>
              <w:lang w:val="es-MX"/>
            </w:rPr>
          </w:pPr>
          <w:r>
            <w:rPr>
              <w:rFonts w:cs="Verdana" w:ascii="Verdana" w:hAnsi="Verdana"/>
              <w:sz w:val="16"/>
              <w:lang w:val="es-MX"/>
            </w:rPr>
            <w:t xml:space="preserve">Facultad  de  Ciencias  Físicas  y  Matemáticas </w:t>
          </w:r>
          <w:r>
            <w:rPr>
              <w:rFonts w:cs="Verdana" w:ascii="Verdana" w:hAnsi="Verdana"/>
              <w:spacing w:val="12"/>
              <w:sz w:val="16"/>
              <w:lang w:val="es-MX"/>
            </w:rPr>
            <w:t>Departamento  de  Ingeniería  Industrial</w:t>
          </w:r>
        </w:p>
      </w:tc>
      <w:tc>
        <w:tcPr>
          <w:tcW w:w="350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pacing w:val="10"/>
              <w:sz w:val="18"/>
              <w:lang w:val="en-US" w:eastAsia="en-US"/>
            </w:rPr>
          </w:pPr>
          <w:r>
            <w:rPr>
              <w:rFonts w:cs="Arial" w:ascii="Arial" w:hAnsi="Arial"/>
              <w:spacing w:val="10"/>
              <w:sz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27050</wp:posOffset>
                    </wp:positionH>
                    <wp:positionV relativeFrom="paragraph">
                      <wp:posOffset>-6985</wp:posOffset>
                    </wp:positionV>
                    <wp:extent cx="1600200" cy="457200"/>
                    <wp:effectExtent l="6350" t="87630" r="95250" b="1905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w w:val="8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Impact" w:hAnsi="Impact" w:eastAsia="Impact" w:cs="Impact"/>
                                    <w:lang w:val="en-US" w:bidi="hi-IN"/>
                                  </w:rPr>
                                  <w:t>MMEDCAL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oubleWave1">
                              <a:avLst>
                                <a:gd name="adj1" fmla="val 6481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#a59bf1" stroked="t" o:allowincell="t" style="position:absolute;margin-left:41.5pt;margin-top:-0.55pt;width:125.95pt;height:35.95pt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rFonts w:ascii="Impact" w:hAnsi="Impact" w:eastAsia="Impact" w:cs="Impact"/>
                              <w:lang w:val="en-US" w:bidi="hi-IN"/>
                            </w:rPr>
                            <w:t>MMEDCAL</w:t>
                          </w:r>
                        </w:p>
                      </w:txbxContent>
                    </v:textbox>
                    <v:path textpathok="t"/>
                    <v:textpath on="t" fitshape="t" string="MMEDCAL" style="font-family:&quot;Impact&quot;;font-size:12pt"/>
                    <v:fill o:detectmouseclick="t" type="solid" color2="#5a640e"/>
                    <v:stroke color="#000099" weight="12600" joinstyle="miter" endcap="flat"/>
                    <v:shadow on="t" obscured="f" color="#000099"/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nkGothic Md BT;Arial" w:hAnsi="BankGothic Md BT;Arial" w:cs="BankGothic Md BT;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rFonts w:ascii="Futura Bk BT;Lucida Sans Unicode" w:hAnsi="Futura Bk BT;Lucida Sans Unicode" w:cs="Futura Bk BT;Lucida Sans Unicod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aldivi@ing.uchile.cl" TargetMode="External"/><Relationship Id="rId3" Type="http://schemas.openxmlformats.org/officeDocument/2006/relationships/hyperlink" Target="mailto:avaldivi@ing.uchile.c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23:25:00Z</dcterms:created>
  <dc:creator>lolo</dc:creator>
  <dc:description/>
  <dc:language>en-US</dc:language>
  <cp:lastModifiedBy>DII</cp:lastModifiedBy>
  <cp:lastPrinted>2002-07-19T11:24:00Z</cp:lastPrinted>
  <dcterms:modified xsi:type="dcterms:W3CDTF">2004-09-09T20:03:00Z</dcterms:modified>
  <cp:revision>4</cp:revision>
  <dc:subject/>
  <dc:title>REUNIÓN VIERNES 22 DE MARZO DE 2002</dc:title>
</cp:coreProperties>
</file>