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0574604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8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SECRETARIA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Fecha Entrega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7465</wp:posOffset>
                </wp:positionH>
                <wp:positionV relativeFrom="paragraph">
                  <wp:posOffset>162560</wp:posOffset>
                </wp:positionV>
                <wp:extent cx="25654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2.8pt" to="404.9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Empresa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4-07-20T22:34:00Z</dcterms:modified>
  <cp:revision>8</cp:revision>
  <dc:subject/>
  <dc:title>Reuniones/Síntesis</dc:title>
</cp:coreProperties>
</file>